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ting with version 100, two message files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CLEAN/NETSCAN/WSCAN. 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5,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-1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B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5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5,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-1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F0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D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