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MEM &amp; CHK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 programs, CHKBOOT and CHKMEM are part of a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developed as personal tools for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For some reason (possibly laziness) I have beco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ist in Master Boot Record and Dos Boot Record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ries its own documentation internally. To read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n (e.g. TYPE CHKBOOT.COM), a method I fi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ise in number and prevalence of such infectio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destructive MICHELANGELO, I am relea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 to the general public so long as they are not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n particular so long as the ASCII notices remain inta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ersonal tool, I can make no guarentee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but they have proven effective for me. They are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and all viruses but CHKMEM will find all of the MBR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few of the file infectors that go resident in the "upper 6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in particular will return a total memory value that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expected (most 640k machines should return 640k - A000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as will STONED and most of its 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4.x is in use, this return may be 1k lower - 9FC0 seg -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other machines with dedicated mouse buffers may do so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BIOS-beginning security program such as my DiskSec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uch a memory loss may be normal but an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to determine what the cause is. If you have a lo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ubt, one test would be to boot from a known,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see if the values are the same. Note that the lower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depending on what TSRs are loaded but their sum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CHKMEM is before a virus strikes to record "clea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differences will be redil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BOOT simply checks the boot record of floppy and fixed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ance to certain rules. Note that STONED and MICHELANGEL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able on fixed disks this way since they are MBR not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ectors. CHKBOOT will detect these infections (and others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n floppies. Also please note that it will not detec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that "play by the rules" on floppy disks but I have seen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Again be aware that some security products maintenan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y DiskSecure again) may also violate these rules so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infected, be aware that there is a small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 disk. It is also possible that some disk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gitemately violate my somewhat arbritrary rules. If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"stealth" viruses may return correct values to CHK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CHKMEM be run first unless the system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. Those "stealth" MBR infections that I have observed are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KME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things a bit more difficult for would-be virus-wri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se publicly-released versions use are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my personal toolkit but are designed to be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these programs are designed to provide indication that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TONED or MICHELANGELO is present, they do nothing to remo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he proper treatment will depend on the virus encount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please see my FREEWARE programs SafeMBR and NoF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While these programs were originally designed for man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returns have been added for use in batch files (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used this way on fixed disks) or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. Returns will be 0 for valid termination and 1 o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lando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(C) Mcafee Associate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hk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,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B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4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hkboot.exe  v1.3d - fix ZDS (Zenith)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B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