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 Kicelew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one more of great number antivirus progra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n't real antivirus -- it doesn't know no one type of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f you permanently use it, there is the large prob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ever virus, entered into your computer, will be fou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way to use this program -- insert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CTes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c: is you boot drive. Will be better, if this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first in AUTOEXEC.  In first execution CRC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 in special file (CRCTest.DAT i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oot drive) date/time, size &amp; checksum of all files,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your CONFIG.SYS and AUTOEXEC.BAT, and then, after all re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your computer it will compare saved and current data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more) checked files become be different, CRCTest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information about this difference and will let you choi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new information (if you, may be, have rewritte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) or no. If you don't know, which reason could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ce -- don't press any key, reboot from writ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tte, use your favourite antivirus and only AFTER it will 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infected files please reboot again from harddisk.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sure, that this difference isn't dangerous -- press &lt;Y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nform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forget, that CRCTest must place AFTER 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, because it uses PATH information to find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version of CRCTest works properly with MS/PC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00 and below and supports 4DOS version 4.00 and below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n't support BOOT.SYS (works right, but shows warn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BOOT.1, TOP etc.) and doesn't react to stealth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, in any next version those limitation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ry for, probably, not perfect English -- I never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glish-language countries and know this language on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an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ve found any bugs in my program, or if you see its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ilities not seen by me -- leave message for Alex Kicele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l Heart BBS in Moscow (+7-(095) 318-6582) or on CHANNEL 1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merica, but on the last BBS I look not very of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