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tch file should be pretty self-expalnitory, so I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way of docs.  Just type in qfs &lt;filespec&gt;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you floppy drives are ready, they will be searched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will be skipped and your hard disk(s)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program skip the floppy search, jus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drv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v=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floppie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 Whitney October 3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