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DQ Utilities ver.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oduct of Chenango Sh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 PDQ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C - A directory changer which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hard drive by entering just the first few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ame.  Unlike one directory changer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ly review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driv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locate as well as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cursively delete non-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L - A directory lister which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 can use the data files maintained by SDC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drive with the sam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FF -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V - A handy file viewer which can read files up to 6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can do text searches and can access lines by number. F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ompatible with EGA and VGA extended text mod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irtually any s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Q does not use a complex color configu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tility.  Instead, an easy to use screen colo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hich will allow you to color your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.  PDQ Utilities will then determine appropriat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bar colors based on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:  If you have any questions or comments about PDQ I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reached by E-MAIL on CompuServe, (70304,2223) or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write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PDQ is self-configuring.  You</w:t>
      </w:r>
    </w:p>
    <w:p>
      <w:pPr>
        <w:pStyle w:val="PreformattedText"/>
        <w:bidi w:val="0"/>
        <w:jc w:val="left"/>
        <w:rPr/>
      </w:pPr>
      <w:r>
        <w:rPr/>
        <w:tab/>
        <w:t>can use CC to set your screen colors and PDQ will do the rest.</w:t>
      </w:r>
    </w:p>
    <w:p>
      <w:pPr>
        <w:pStyle w:val="PreformattedText"/>
        <w:bidi w:val="0"/>
        <w:jc w:val="left"/>
        <w:rPr/>
      </w:pPr>
      <w:r>
        <w:rPr/>
        <w:tab/>
        <w:t>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This is done by setting the</w:t>
      </w:r>
    </w:p>
    <w:p>
      <w:pPr>
        <w:pStyle w:val="PreformattedText"/>
        <w:bidi w:val="0"/>
        <w:jc w:val="left"/>
        <w:rPr/>
      </w:pPr>
      <w:r>
        <w:rPr/>
        <w:tab/>
        <w:t>environment variable PDQCFG to the desired option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DQCFG=CB6E6F7F2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1</w:t>
        <w:tab/>
        <w:tab/>
        <w:t>Drive to find PATH.SDC.  The default i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but you may have reason to want PATH.SDC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2          If this character is a "B" FFV will use the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ext to the screen.  If it is any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FFV will write directly to vide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not-so-close compatible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Normal screen colors for FFV and the menu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and SDL.  These are hex numbers and corresp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tandard DOS color attributes.  The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s from 0 to 7 and sets the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digit ranges from 0 to F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Highlite colors for FFV, SDC and SDL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7-8</w:t>
        <w:tab/>
        <w:t>Menu bar and scroll bar colors for FFV, SD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9-10</w:t>
        <w:tab/>
        <w:t xml:space="preserve">Number of rows in screen in decimal.  The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25 rows.  FFV checks low memor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screen size but it may be nece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this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1-13</w:t>
        <w:tab/>
        <w:t>Number of columns in screen in decimal. 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to set the first one or two parameters you do not</w:t>
      </w:r>
    </w:p>
    <w:p>
      <w:pPr>
        <w:pStyle w:val="PreformattedText"/>
        <w:bidi w:val="0"/>
        <w:jc w:val="left"/>
        <w:rPr/>
      </w:pPr>
      <w:r>
        <w:rPr/>
        <w:tab/>
        <w:t>have to set the others, but you do have to specify any paramters</w:t>
      </w:r>
    </w:p>
    <w:p>
      <w:pPr>
        <w:pStyle w:val="PreformattedText"/>
        <w:bidi w:val="0"/>
        <w:jc w:val="left"/>
        <w:rPr/>
      </w:pPr>
      <w:r>
        <w:rPr/>
        <w:tab/>
        <w:t>occurring before the one you want to use.  You will not be able to</w:t>
      </w:r>
    </w:p>
    <w:p>
      <w:pPr>
        <w:pStyle w:val="PreformattedText"/>
        <w:bidi w:val="0"/>
        <w:jc w:val="left"/>
        <w:rPr/>
      </w:pPr>
      <w:r>
        <w:rPr/>
        <w:tab/>
        <w:t>use the mode switching feature of FFV if you set the screen size.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your AUTOEXEC.BAT file to set PDQCFG when your computer </w:t>
      </w:r>
    </w:p>
    <w:p>
      <w:pPr>
        <w:pStyle w:val="PreformattedText"/>
        <w:bidi w:val="0"/>
        <w:jc w:val="left"/>
        <w:rPr/>
      </w:pPr>
      <w:r>
        <w:rPr/>
        <w:tab/>
        <w:t>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>containing up to 65,500 lines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Display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Search text for previous occu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>two previous commands.  Typing a "?" will search back through the</w:t>
      </w:r>
    </w:p>
    <w:p>
      <w:pPr>
        <w:pStyle w:val="PreformattedText"/>
        <w:bidi w:val="0"/>
        <w:jc w:val="left"/>
        <w:rPr/>
      </w:pPr>
      <w:r>
        <w:rPr/>
        <w:tab/>
        <w:t>file for any previous occu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w option has been ad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fv -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n is the number of the new mode in decimal.  "n"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If you use this option do not</w:t>
      </w:r>
    </w:p>
    <w:p>
      <w:pPr>
        <w:pStyle w:val="PreformattedText"/>
        <w:bidi w:val="0"/>
        <w:jc w:val="left"/>
        <w:rPr/>
      </w:pPr>
      <w:r>
        <w:rPr/>
        <w:tab/>
        <w:t>use PDQCFG to set the screen size. 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ode numbers were taken from the manual for my VGA card.</w:t>
      </w:r>
    </w:p>
    <w:p>
      <w:pPr>
        <w:pStyle w:val="PreformattedText"/>
        <w:bidi w:val="0"/>
        <w:jc w:val="left"/>
        <w:rPr/>
      </w:pPr>
      <w:r>
        <w:rPr/>
        <w:tab/>
        <w:t>It is a fairly common card but you may have to experiment to</w:t>
      </w:r>
    </w:p>
    <w:p>
      <w:pPr>
        <w:pStyle w:val="PreformattedText"/>
        <w:bidi w:val="0"/>
        <w:jc w:val="left"/>
        <w:rPr/>
      </w:pPr>
      <w:r>
        <w:rPr/>
        <w:tab/>
        <w:t>see which ones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wer of this switch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S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/c switch is used.  For redirection to non-IBM printers, the /n </w:t>
      </w:r>
    </w:p>
    <w:p>
      <w:pPr>
        <w:pStyle w:val="PreformattedText"/>
        <w:bidi w:val="0"/>
        <w:jc w:val="left"/>
        <w:rPr/>
      </w:pPr>
      <w:r>
        <w:rPr/>
        <w:tab/>
        <w:t xml:space="preserve">switch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/l switch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>The /r switch will now clean out the directory and recursively</w:t>
      </w:r>
    </w:p>
    <w:p>
      <w:pPr>
        <w:pStyle w:val="PreformattedText"/>
        <w:bidi w:val="0"/>
        <w:jc w:val="left"/>
        <w:rPr/>
      </w:pPr>
      <w:r>
        <w:rPr/>
        <w:tab/>
        <w:t>remove all subdirectories before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More than one file or directory name can </w:t>
      </w:r>
    </w:p>
    <w:p>
      <w:pPr>
        <w:pStyle w:val="PreformattedText"/>
        <w:bidi w:val="0"/>
        <w:jc w:val="left"/>
        <w:rPr/>
      </w:pPr>
      <w:r>
        <w:rPr/>
        <w:tab/>
        <w:t>be given as an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25.00 to the author.  The $2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1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2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