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simple formatter for the interrupt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only a portion of the list, prevent widow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call, number the pages, boldface key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printout, or create a summary of the function cal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mplete, the total number of pag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ile  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  filter the listing based on include and ex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'file'.  Only entries whose headers mat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strings and at least one of the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ocessed. 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print a heading on each page indicating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lis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  If filte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-F), page numbers are based on entri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file  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ten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combin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specified with -F is a simp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s, exclude lines, and comment lines.  Include l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us sign (+) in the first column,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; exclude lines start with a minus sign (-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followed immediately by the desired string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hash mark (#) in the first column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file is specified, only entries whose titl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include lines (ignoring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) and none of the exclude lines are process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must contain at least one include line, or IN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interrupt entries and print only the non-interrup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s on include and exclude lines are significa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ntries containing the four-letter sequence "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ntries containing the sequence "DOS"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.  Extract MS-DOS calls,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-DOS-specific, DOS-extender, and non-DOS networ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 few extraneous calls ar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Multius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1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61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2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those entries containing the string "DO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ontaining the string "DR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Fdos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2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rupt list on a machine which does not run MSDOS. 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Turbo C and Mach (BSD 4.3 Unix)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