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NT2GUID converts the Interrupt list files into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Power Software MAKEHELP program to create a GUIDE or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ference Machine database. The program is a transcription of INT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included in some versions of the Turbo Professional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included in the Object Professional package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KEHELP is included in both packages and compile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companying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reads either the interrup.lst file or the partial interrup.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ther files defined in the INT2GUID a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 The files must be located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keHelp source file is written to standard outpu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wo temporary files topic.tmp and subtopic.tmp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conditional compilation, and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ilation that is acceptable by both versions of MAKEHELP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compilations optimized for GUIDE or POPHELP, se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/91 list, INT2GUID creates a 1.6M source file for MAKE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1.3M (poor compression rati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executes i 1'15" on a 20 MHz 386 based machine, and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2'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/91 Interrupt list, and other files used for this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bout 2500 topics. The topics are in general listed in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sub-sub indices, and the sub indices are again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GUIDE and POPHELP can also pop up on a topic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t the cursor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capable of handling about 4300 topics, and POPHEL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04-16. INT2GUID generates a 2.3 MB file with 3505 top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29x files (February 1992), and the database file is 1.8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e INT2GUID.CFG file generates code accep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DE and POPHELP. It can be optimized for either popup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ines 73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EXE included in INTER30C will not load because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ebug information was stripped with an errone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's TDSTRIP program. Unfortunately, I did not test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Erroneous versions of TDSTRIP are 1991-02-13 2:00 and 1991-0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. 1992-03-10 3:00 works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INT2GUID does not handle the letters U, 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T nn (introduced in INTER30) very well. This is fixed in INT2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 60 calls in INTER30 use DI to pass a parameter. INT2GUID v.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y register as a carrier of a parameter, rather than just AX,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index entries caused by INT 60 when DI was not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ncovered a bug, which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v. 1.06 uses the information in the divider lines betwe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 headings and thus also for cursor word search target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lec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 &lt;lynggaard@risoe.d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