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HandyDOS' Utilities -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i Technologies, Inc., HCR62 Box 100K,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. If you find it useful please register. Registra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25 for all the utilities. Registrations make it possible for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inue giving you and your children the benefits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"Don't starve the 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additions and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ions and software support for a minimum of three month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ve to continually improve the current utilities and to add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ones, so it will be worth your while to register.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andyDOS" addition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ass this software on to your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resulted from a need for several handy utiliti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ent in DOS. One purpose was to improve users' time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use without nonessential frills frequenting multipurpo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- often requiring several steps for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5 adds three new handy utilities to aid in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programming and makes minor improvements in the oth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has found no comparable collection of utilities of this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$2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COMPUTER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README.DOC (this file)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EXE     MV.EXE    VMODE.EXE   INPUT.EXE   DELTREE.EXE   WIND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BAK.EXE   ATTRB.EXE   ECH.EXE     PRINTAT.EXE   TIMET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grams will work standalone on floppy or hard drive -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EXE which is designed mainly for hard drive use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program to install the software in the C:\HANDY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hard drive. Use your editor or word processo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software directory the DOS path statement in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lin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1 describes disk and file utilities. The D.EXE in-DO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rectory utility is described in section 6.2. Video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ODE.EXE is under section 6.3, while the batch ut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section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isk and 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replace the awkward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WYSIWYG full-screen utility for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to/from ReadOnly, Hidden, System and Archive modes (R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ATTRB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be general like *.* or a specific filename.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pec is *.*. To change FileSpec on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key when # appears beside "Files spec:" and then type in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, H, S or A attributes for a highlighted file are chang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one of the RHSA keys. Pressing the Alt key an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HSA at same time changes attributes for all files specified -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can only be chang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.EXE and 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can delete all .BAK extension and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and all subdirectories. They are about as fast as the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*.BAK /S" is in fin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 USAGE:       bak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USAGE:         0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 is used, all sub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ory] can be omitted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utility can rename or move any file 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else on the dis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MV OldPath NewPath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th can have wild card '*' chars for file transf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O will overwrite existing NewPath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(I) A directory cannot be moved into its subdirectory. 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does not transfer directories from one drive to another -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COPY /S and DELTREE (includ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Be careful when using *.* on a root directory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For example "MV \*.* Newpath" will also move the hidd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O.SYS and MSDOS.SYS to Newpath and you may not be ab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ny directory with its 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DEL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valid directory can be specified. If the curren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it will be deleted and the next upper directory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Before deleting directories on floppies, it will save ti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ify is OFF, since each deletion has to be read ver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is ON. On hard drives the delay is les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el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dy for cleaning up the drive of stale software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other drive in conjunction with the XCOPY 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n alternative to formatting a floppy to erase all the files/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ing old backup files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ragmenting a hard drive without reformatting. After back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files use deltree (example: deltree c:\)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STORE the files bac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.EXE - Program Menu Substitute an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this utility a real time saver. With a simp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(0-99) you can find your way around DOS drives/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xecute programs without complicated menu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+# [program]   Sets jump point # to current drive and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 [program]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# [program]    Jumps to directory # and optionally executes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#             Deletes jump point #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Lists jump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is any number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9               adds the current directory as #9 on the jum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12 GWBASIC MENU   (adds current directory as #12 to jump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WBASIC to execute MENU.BA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12               (will jump to directory associated with #12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ecute GWBASIC MENU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9                (will jump to directory associated with #9 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12              (will remove directory/program reference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t can be used by different users to "logon" their directori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requently, PC users will add the command "CD director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file to go to a particular directory at boot up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ow changed to "D #", the # representing a directory (and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ecution) on the jump list. Subsequent changes can b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using D +# [program] without editing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program execution feature can be a substitute for DO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. When the optional program is specified for execution,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leases all DOS memory to that program (except about 3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D is executed it establishes an ASCII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.DDD" in the same directory as D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acked programs (Example: QBASIC) may not execute wh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by D.EXE. If you find this to be true you can ge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y prefixing the program name with the command.com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/C switch. Example: "D +23 C:\COMMAND /C QBASIC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 +23 QBAS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MODE.EXE - Video Display Setting and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atile program can set or find the current video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capabilities of the video card and change the cursor ty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handy for laptop users to get the large � block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nd the best video text mode for greatest contras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ading Edge DLT/386SX default is 3, but the best contrast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number 7. Thus an AUTOEXEC.BAT command "VMODE -7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cursor and best contrast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             to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[-]#         to set video mode # [and get � 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/A           to display all video m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� is available only for text modes. Som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default "_" DOS cursor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ODE returns DOS errorlevel 1 with an error message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utilities will give you a relief from programming in C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languages to achieve many tasks with si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DOS5 still does not facilitate direct batch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.EXE fixes this problem. It is much more powerful than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on the market, having the capability to select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n off the cursor in desir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INPUT [/CF] string1 string2 string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gets keyboard input and returns to DOS the number (#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string matching the input (i.e. returns 1 if string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the keyboard input, 2 if string2, etc.). A zero is retu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ch is found. The number returned is called the errorlevel -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ally not an error here. Upper/lower case character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witch F is used, only one character is accepted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then compared to only the first character of ea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/F is a good substitute for the dos PAUSE comman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interrupt with 'Press any key to continue ...' or add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C is used INPUT "hides" the cursor until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ng is entered. This is handy for display scree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he cursor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r /C or /CF or /FC are all acceptable but not "/F /C" or "/C 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second one will be regarded as one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lso recognizes function keys with the F switch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making professional batch menu programs.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dicated by preceding it with the \ slash and it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A C \F4 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variations of function keys are allowed. Acceptab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F1 \F2 \F3 \F4 \F5 \F6 \F7 \F8 \F9 \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c \Home \End \PgUp \PgDn \Ins \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ft \Right \Dn \Up  (for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E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similar to the DOS echo but does not add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- i.e. it does not move the cursor to nex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menu programs when you want the cursor to st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has spaces ECH will reduce all spac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If you wish an exact string echo use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Do you wish to make a selection?     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more professional results in your batch files th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cho" or "ech" now you can use the PRINTAT utility. It ca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at any position of the screen and optionally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there using different colour or monochr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ifferent background/foreground colour text, blinking or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ex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PRINTAT [/Cbfmm] row co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(0 to 24) and col (0 to 79) are the row and column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will be positioned, [message] is the optional text, and / Cbf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attribute setting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available text attributes, use the "PRINTAT /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ribute switch has two forms. The /Cfb will set the fb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the video mode, whereas the /Cfbmm form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b text attribute for colour video mode and mm tex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video modes depending on the video car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ca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int the message "Enter selection..." starting at row 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43 in reverse video for monochrome monitor mode and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blinking white characters for colou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similar position results but will use text attribute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the video display happens to be - ok for personal u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15 43" simply positions the cursor at 15 43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ccasions in batch programs it is desirable to have a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view a screen message. Also, sometimes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them of a program event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TONE incorporates both time delay and warning ton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We have gone a step further and incorporate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musical notes, with adjustable time delays between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tion of notes - why not have some fun too! The default ti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 duration is .2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TIMETONE [-DELAY].. [TONE(S)].. [duration].. [\]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a negative number denotes the time delay, any other nu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ne duration, the \ indicates lowering by one octave and / one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and the tones (notes) are denoted by letters C D E F G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#" after a tone letter denotes a sharp and "-" denotes a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4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te a time delay of 4.5 seconds before handing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atch program step (it will just sit there for 4.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C"       will sound a .25 sec tone (middl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.5 .5 C D E F G / -.1 .2 C D E- F#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et the time delay between tones and the tone duration to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 and play notes C D E F G. It will then raise by one oc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delay and duration to .1 sec and .2 sec and play notes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lat Fshar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 all the parts should be separated by spa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which can be lumped together. The last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.5 .5 CDEFG / -.1 .2 CDE-F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will give your batch programs a professional look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y window size with or w/o borders at an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excellent for batch menuing and creating pull-down 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grams. Some text mode "animation"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1:     WINDOW char attrib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INDOW * -1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xample will draw a window on the screen with the "*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ders, using current screen attribute for "attrib", wit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ing from screen line 5 down to 20 and from column 10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69 on the right. (Screen lines number from 0 to 24 and colum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7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can be used for "char", even a space (use "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type some characters like �, just use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186 in this case) and precede it with a backslash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\186 -1 5 20 10 69. Check the ASCII "code-page tab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manual for character listings. Or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\number values (max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attrib" determines the attribute (colour, blinking, etc.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You can view the attributes with the "PRINTAT /C" comman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current attributes of the screen use -1. When attrib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form "bfmm", the automatic selection of attributes applie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in PRINTAT. For example "WINDOW * 1f70 5 20 10 69"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video for monochrome video modes and a blu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characters for colour video text modes - very useful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may be used on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2:   WINDOW /SFileName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INDOW /SC:\TEMP\WINDOW1.IMG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ave the window you generated previously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XXXYYY.BA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3:   WINDOW /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INDOW /RWINDOW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tore the window image saved in the file WINDOW1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be a good idea to use .BAK extensions for temporary window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That way, if they pile up on your disc, you can easily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with BAK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enerate desired menu screens of your choice with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(or word processor in ascii mode) and save the imag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utility. A batch file "SAVE.BAT" to save such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creen display us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/S%2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dited your desired screen display in file DISPL.T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it into (for example) WINDOW10.IM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ISPL.TXT WINDOW10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General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ch file program using several of these utilitie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Note the sequence of the errorlevel tests - se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sav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/SC:\TEMP\XXXYYY.BAK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display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\186 -1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\186 -1 5 19 10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8  30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10 30 B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12 30 C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14 30 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/c8f 21 28 Press choice l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cf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progra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C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R\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restor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/GC:\TEMP\XXXYYY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:\XXXYYY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place cursor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2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ave a message at CompuServe 72345,1623. 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HandyDOS must accept this disclaimer of warranty: Handy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Handy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is a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Handy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HandyDOS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registration payment of $25 to Abri Technologies.  The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ee will license one copy for use on any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ne time.  You must treat this software just like a book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is 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used at another. Just as a book is not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HandyDOS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HandyDOS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HandyDOS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