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_D.EXE         Bytes:  67,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Replacement for DIR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DIR FILE FINDER DOS HIDDEN SIZE UTILITY LCD ARCHIVE TOO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UV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ccurate, flexible, powerful, and compatible DIR alternativ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nywhere.   Will list and count files based on a searchnam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mbedded pattern matching. Can be used to selectively coun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lso.  Registered version will search current, current and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ntirely from DOS command line.  Very fast!   Supports any displa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LCD. Auto-scales itself to lines and columns of your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UND_D.EXE  is  a  self-extracting archive file; i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the main one is "D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