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of the following applies only to the fully enabled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D".  The explanation of imbedded pattern matching is fully valid. 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if the switch isn't supported by "D"s evaluation copy, you ca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ilename on drive C:, and you want to go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where it is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/*D search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matter  which directory you're in,  you will be 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at file is.  If more  than one directory 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hit",  each one will be displayed,  and  you can terminate "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Esc key when your chosen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 the size of the current directory  in a 1 line dis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size of the current and all subdirectories, one l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/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size of the current and all sub directories,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rectories, files, and byt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/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ll of the archived files on your drive, type: D/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quite remember the name of a file, but remember a fr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of it's name, you can use  D's imbedded pattern searching lo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 you remember the file's name  had the string "YES" in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can't remember if the "YES" was in the beginning, midd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's name. Also, to make things more difficul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remember which directory it's in. "D" will take care of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/D *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uZzy switch is in effect, this will have  the same effec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yped D/D *YES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IR command will only allow the "*" to be the last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in  a file  or  extension name, this feature should be a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definition:  "*"  &lt;---- The asterisk says "zero or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ix asterisk's and other characters freel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*U*O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nd AUTOEXEC.BAT and UTOEXEC.BAT and AUTOE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finition:  "?"  &lt;----- each question mark says "on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except when the "?"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end of the  searchname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se it means zero or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comply with the DOS stand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 Utilities is a product of:  Foundatio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17 Marborough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dianapolis IN  46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ccompanies  a single user copy  which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the person who purchased this software  may install it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his or her own machine.   If you have a laptop or notebo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ktop system, and they are both used exclusively by you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is software on both systems.   The software is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rights are reserved by Foundation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