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</w:t>
      </w:r>
      <w:r>
        <w:rPr/>
        <w:t>ENCOMPASS VERSION 3.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</w:t>
      </w:r>
      <w:r>
        <w:rPr/>
        <w:t>The Single or Multi User Menu Syst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</w:t>
      </w:r>
      <w:r>
        <w:rPr/>
        <w:t>Copyright 1989, 1990  Multiuser Micro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</w:t>
      </w:r>
      <w:r>
        <w:rPr/>
        <w:t>All Rights Reserv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</w:t>
      </w:r>
      <w:r>
        <w:rPr/>
        <w:t>CompuServe ID 73077,101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</w:t>
      </w:r>
      <w:r>
        <w:rPr/>
        <w:t>MULTIUSER MICROSYSTEM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</w:t>
      </w:r>
      <w:r>
        <w:rPr/>
        <w:t>6584 Country Bluff Driv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</w:t>
      </w:r>
      <w:r>
        <w:rPr/>
        <w:t>Memphis, TN  3813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</w:t>
      </w:r>
      <w:r>
        <w:rPr/>
        <w:t>(901) 385-237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NCOMPASS  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MPASS Setup  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Usage  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Usage (cont)  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ing  .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  ...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ng Password Case Sensitivity  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ENCOMPASS Works  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MPASS is the copyrighted property of Multiuser Micro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mited license to use ENCOMPASS, and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it, provided 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 more than $10 may be charged for such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NCOMPASS may ONLY be distributed in its original,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10-day trial period in which you may use ENCOM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ontinue to use ENCOMPASS after this period, you must pa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registration fee of $35.  Once we receive a check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ssue you a registration number at which point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gible for future updates, assistance, and a clear consc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user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584 Country Bluff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phis, TN  38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, commercial distribution licenses, and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are available.  Call or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transferr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pressed or implied, including,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user Microsystems licenses this program for your us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ssume responsibility for installation of the progra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rogram performs to your expec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ENCOMPASS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MPASS was designed to provide a user-friendly menu "front-e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nd alone PCs AND multi user environments such as PC-MOS/3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INK, or any NETBIOS compatible network (LANtastic, Nov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YAN, Token Ring).  While many other menu systems are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ook the users approach in providing such key features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"Lotus" style menu bar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Fast and easy selection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Submenus for logical grou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Editable, ASCII menu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Transparent support of multi user environments &amp; net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Non-memory resident to preserve valuabl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Encrypted password protection for sel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Encrypted password protection for setup and exiting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 Capability to prompt for parameters at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)  Screen blanking via a 'clear screen' for safety.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 Mouse support. (Microsoft, Logitech compat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)  User defin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you will enjoy ENCOMPASS as much as all of our other satis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Remember as a registered user you will be eligi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hancements as available and any necessary phone support.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for new features will be appreciated and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user supporte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upported software concept (usually referred to as shar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ttempt to provide software at low cost.  The cost of off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duct by conventional means is staggering, and hence dissu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independent authors and small companies from develo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ing their ideas.  User supported software is an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a new marketing channel, where products can be introduc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r supported software works, then everyone will benef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benefit by receiving quality products at low cost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ble to "test drive" software thoroughly before purchas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benefits by being able to enter the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a without first needing large sources of 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can only work with your support.  We're not just talking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OMPASS here, but about all user supported software.  If you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still using a program after 10 days,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 it worth something to you, and you should sen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COMPASS Setup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reate a subdirectory on your hard disk named 'ENCOMPA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C:\&gt;md \encom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py all ENCOMPAS files to the ENCOMPAS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C:\&gt;copy a:encompas.exe \encomp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copy a:readme.doc \encomp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copy a:printdoc.bat \encom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 startup batch file must be created for each user.  This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be placed in a directory IN YOUR PATH. (Ex. \ or \BA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put the ENCOMPAS subdirectory in your path as this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menu files to be placed in your current directory,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NCOMPAS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order for the MULTI USER environment to work correct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workstation must be given a UNIQUE name of 7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ESS and the environment must be IBM Netbios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usually done by adding a NETNAME command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utoexec" for each user. (LANtastic uses the REDI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for some LANs: If you cannot set a NETBIOS node name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want to override the default 'MENU'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may set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NBNAME' and ENCOMPASS will use tha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. SET NBNAME=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format depending on the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USER Example: Using 'CONSOLE' for the base use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'TERM1' for a terminal name on the 'C'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:            STANDALONE     |---------- PC-MOS/386 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 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Name:                          | CONSOLE     &lt;---&gt; TERM1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name ------&gt;  MENU.BAT        CONSOLE.BAT &lt;-|-&gt; TERM1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contents --&gt;  echo off        .batecho off  |   .bat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              c:            |  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d \encompas    cd \encompas  |   cd \encom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&gt; encompas        encompas      |   encom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_menu           _console    &lt;-|-&gt; _ter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(These MUST match!)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(Use 'encompas /BW' for composite monitors or terminal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OTE: If for some reason you have a multi-user setup, y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ant everyone to use "MENU.MNU", then pu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compas /MENU in your start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Put the name of the startup batch file as the LAST LIN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exec.bat and the particular "autoexec" for each user or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echo off    \                 .batecho off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$p$g   - Single PC     prompt $p$g     - PC-MOS or L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       /                 console       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Usage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your computer and ENCOMPASS should come up for each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ser exits from ENCOMPASS, it is restarted by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startup batch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stand alone PC, simply type 'MENU'.  In a multi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, type the name of your terminal.  Simply hiligh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selection and press Enter or press the item let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o help end users, it is a good idea to put the 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user's prompt.  This not only identifie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rminal at all times but shows the user the 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have to type to return the menu. Ex: [CONSOLE] 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ET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S to enter menu setup where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first time ENCOMPASS is run there will be no selec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 will automatically be in 'ADD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MENU SEL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dd Selection Before or After Line x? (B/A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'B' or 'A' to arrange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s this a Main menu selection or a Submenu? (M/S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'M' or 'S' as to whether you are creating a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the main menu or a submenu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create a submenu, only the submenu nam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equested.  To enter the submenu sele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from menu setup, hilight the submenu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enter, then press ALT-S to add the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election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name as you want it to appear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Drive &amp; Directo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ally, tell where the selection exi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. Lotus might be C:\LO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Optional Password for this Selec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 password to protect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Command # 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up to 10 commands to perform the sel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 NOT need to 'CD' to the directory as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done via the 'Drive &amp; Directory'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any of the commands are BATCH FILES,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o one of two th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Enter the CONTENTS of the batch file. O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Use a batch file 'call'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/C &lt;batch name&gt; or CALL &lt;batch name&gt;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 NOT do this you will not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after you exit the particula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Usage (cont)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[P] to the end of a command line and ENCOMPAS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you for any additional parameters at exec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useful to issue a generic command a specific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irectory!  Ex. If Command #1 is 'DIR [P]'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uld be asked for a parameter at which time you c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"C:" or "D:" or "C: /p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MENU SEL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Cursor through the selections until the desi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Press 'E' from the setup menu and cursor through the e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making any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MENU SEL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ursor through the selections until the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appe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ress 'D'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you really want to delete this selection (or submenu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MENU COL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'C'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nter the desired color for each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MENU TIT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'T'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nter anything you want for the menu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ENCOMPASS SYSTEM PASSWO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'ALT-P' from the setup menu. (This option is NOT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nter a password to protect access to ENCOMPASS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Enter a password to restrict 'Exit to Operating System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Once these passwords are set, you had better remember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you WILL LOSE ACCESS to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Blanking and Mouse Support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LANK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MPASS provides a screen blanking feature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rom "burning" into the screen.  This is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aving the video memory, clearing the screen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the video memory (screen).  This method as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thing tricky is done with hardware and thu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card or monit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ing defaults to 1 minute but can be alt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the number of minutes desired as a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n your startup batch file (menu.bat, etc.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mpas &lt;# minutes&gt;.      ('encompas 2' for two 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after the specified time, a key has not been p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clear.  To resume operation,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and the screen will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creen blanking can be disabled by passing a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. 'encompas 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UP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upport can be enabled by install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 (mouse.sys or mouse.com) before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MPASS.  Once in ENCOMPASS, a cursor will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cursor on any part of the desired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. 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LING PASSWORD CASE SENSITIV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you have requested that we not check the case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that are requested from the user. To force ENCOM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gnore case checking on such user password entri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'encompas /IC' or 'encompas /ic' in the menu.b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&lt;netname&gt;.ba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ENCOMPASS Works...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MPASS uses the information in the .MNU (or .Sxx sub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"build a batch file on the fly".  This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_MENU.BAT or _&lt;netname&gt;.BAT (in multi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of the .MNU main menu file (MENU.MNU or &lt;netname&gt;.MNU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(up to 40 charac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~PATH~COMMAND1~...COMMAND12  (for a normal selec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~+submenu+  (for a submenu selec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enu Files: (MENU.Sxx or &lt;netname&gt;.Sxx where xx = selection 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~PATH~COMMAND1~...COMMAND12  (for a normal selec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OTE ABOUT PASSWORD FI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System passwords are encrypted and kept in a hidden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ENCOMPASS.P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election passwords are encrypted and kept in a hidde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one of the following filenames (depending on area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PWD or &lt;netname&gt;.pwd   - for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Pxx or &lt;netname&gt;.Pxx   - for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