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ifty little program, when installed into your C:\batc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path changing chor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batch dir in your path, or in your batch di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ATH".  You will see your path displayed with the curso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me, end, insert, del, backspace, and arrows,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be as you like it.  The cursor may be anywhere when 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o end the edit.  If you want out of the program,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gram.  You will see a run time error or file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PATH.EXE makes a batch file to set the path and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Not to worry, the path didn't get changed anyway.  Whe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ded with the enter key, the new path is set and echo'ed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show you what it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used your programs that needed the path chang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the path back to it's previous state, type "CPATH 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path to what it was before you ran "CPATH"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put into the public domain on Aug 14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copied and distributed provided all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are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rogram a donation would be appreciat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.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225 W. Picad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50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