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MAX.SYS :  Ver. 1.7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M86.SYS (8086):  Ver. 1.7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MAX.SYS is a derivative of DOSMAX.EXE.  The algorithums of DOSMA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op" the DOS 5.0 kernel from loading into the HMA have been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ly into STOPMAX.SYS.  This allows DOSMAX.EXE to load hig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manager has installed and still put the DOS kernel into a 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MAX is specifically for DOS 5.0 users and will not work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prior to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MAX prevents DOS from loading into the HMA using one of the fo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also part of DOSMAX.  The default method "/B," patches the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code.  This method and the "/V" (VDISK header method)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 any resident memory, so STOPMAX simply execute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mory to DOS.  DOSMAX should then be loaded as a DEVICE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anager and there is no restriction as to when DOSMAX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provid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opping DOS from loading into the H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men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OPM86.SYS now included to support 8086/8088 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s MS-DOS Version 5.0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.SY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STOPMAX.SYS requires modify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eric Configur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should work and be the most efficient in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configurations.  For a few real world exampl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=HIGH[,UMB]                    (DOS 5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[options]      (Stops kernel from loading in H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(xms/umb memory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[options]       (DOSMAX loads high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0 should configure DOS to load high into the HMA.  Th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s optional, since both DOS 5.0 upper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XMS upper memory blocks are supported by DOS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=HIGH[,[UMB][NOUMB]] (Both DOS 5.0 UMB's and XMS UMB'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DEVICE= line for STOPMAX.SYS in your config.sys.  STOP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loaded before the XMS and UMB memory manager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rs provide high memory but not an HMA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r does not support an HMA, then STOPMA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DOSMAX is then loaded "after"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EM.SYS from Microsoft always puts the DOS 5.0 kerne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A before it is through initializing and then puts its 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HMA.  If you are able to load HIMEM.SYS high (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memory providers, not EMM386.SYS), you can now use the /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stop HIMEM from loading DOS into the HMA, and STOPM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it into a UMB instead.  The /B+ option (default) also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EM.SYS from putting the DOS kernel into the HMA.  If you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0 files, meaning HIMEM.SYS and EMM386.SYS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(Memory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STOPMAX.SYS will generate a message for eac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r event.  The display then pauses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report.  After you are satisfied wit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ant to disable the REPORT and PAUSE featur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=STOPMAX.SYS /R- /P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witch options and possible messages for STOPMAX a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tax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 to remember about syntax for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just about anything works.  What this mea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ble to type in the options on the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ey make sen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llustrate this point, the following 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utated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/R- /P- /B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-R- -P- -B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R- P- B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R-P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-R-P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Option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ORT)::      R[+ or -] 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R- to disable the report after you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onfiguration of 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USE)::       P[+ or -] 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P+ to enable the pause after the any re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HIBIT HIMEM) I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I+ to stop HIMEM.SYS from loading DOS HIGH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tended for users who load HIMEM.SYS from Microsof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ir UMB provider.  This option is not ver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EM.SYS is not loaded high because HIMEM will grow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k in size.  If you still want to inhibit HIMEM, then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, to minimize the "growth."  The reason HIMEM "grow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code which normally goes to the HMA is fix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0A000, so if HIMEM is loaded below 0A00h,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EM grows to 0A00h + the size of the HMA code +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MS handle table.  This option affects the size of STOP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s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PAUSE)::     N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N+ to never pause after the report,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rrors.  This switch can be used i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warning or error message which you choose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DISKHDR)::    V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V+ to use an alternate method of stopping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ng the HMA.  This switch is only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AX reports that the DOS version is incompat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only work with memory managers which can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ISK Header in the HMA when the memory manager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rk's it a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OP DOS)::            B[+ or -]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B- to disable the patch method of stopping DOS from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HMA.  This method requires no resident memor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method employed by STOPMAX.  This method p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DOS 5.0 initialization code in memory when STOP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s.  This method will search and "patch out" the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A code.  This option was developed and tested under MS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not guaranteed to work with DOS versions later than 5.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many of the algorithums in STOPMAX and DOSMAX depe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documented" features of DOS which are alway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.  The advantage of this method is that it works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mory manager is used or how it 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verything in square brackets "[]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SYS Lin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[/-][R-P+I+N+V+B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efault:  /R+/P-/B+/I-/V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eport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on't Pause aft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ause on errors 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Forma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AX.SYS :  Ver. 1.7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:  (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:  (Warn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ICE :  (Advisory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(Repor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(Allocation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USE :  Press any key to continu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ror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ersion 5.00 or abov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80186 processor or bet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load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cessary for versions below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is HIGH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DOS=HIGH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write VDISK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DOS to HMA patch no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option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character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visory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the first DEVICE=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/V+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/B+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Statu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n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6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check for a 186 processor or better (allows V20/V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moved the check for an XMS manager and a check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This allows machines without extended memo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B providers, which do not require extended memory, with STOP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hecks were redundant since if DOS is in the HM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AX loads, the message "DOS is HIGH already"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dded /I option which inhibits HIMEM.SYS from loading DO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not very useful if HIMEM.SYS is not loaded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HIMEM will be about 30k in size.  This switch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who load HIMEM high after their UMB provid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Now supporting separate program STOPM86.SYS.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ly identical to STOPMAX.SYS, but is 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8086/8088 processors also.  I have learne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/8088 machines which can be configured with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ome High Memory Managers, and this varia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ossible for those users to put DOS in a UMB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HMA.  STOPM86.SYS requires 32 more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 Added /B+ option which will stop DOS from going to the H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ing the DOS initilization code in memory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no matter which memory manager is in use or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.  It also requires no resident memory.  I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method for STOP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ersion 1.7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Changed common parsing algorithum to support Hex-Notati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put method is not used in STOPMAX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