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MAX.EXE :  Ver. 1.6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M86.EXE (8086):  Ver. 1.6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OAD.SYS :  Ver. 1.6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O86.SYS (8086):  Ver. 1.6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that is significantly different,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mory manager or special switches that are used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and I will include i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report, no pause, a0 since shellmax is load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dosmax.exe /a0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4DO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qemm386.sys r:2 ns nv ram rom i=0400-0fff st:m fr=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4DOS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dosmax.exe /a0/m1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f to change pathname of loader, 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m1 /fd:\qemm\loadhi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loadhi.sys /r:2 c:\boot\hyper386.exe c:2048:1024 s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ath parameter to 4DOS may be required to initializ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LASTBYT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lternative to dosmax /i+ switch, use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hysical=(CHIPSET or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lastbyte.sys ? physical=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since shellm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boot\dosmax.exe /a0/i+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himem.sys cannot be loaded after 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ust load highumm.sys for DOSMAX (/replace is for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umm.sys 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UMB_DRV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lternative to dosmax /i+ switch, use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b_drvr\umb_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i+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et dosmax load itse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dosmax.exe /i+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UMB_DRVR + 4DOS + NO HIMEM (no Extended Memory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b_drvr\umb_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a0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 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DOS 5.0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you really want DOS in UMB, use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t it will cost you 30k for HIMEM (try alternate XMS driver like QEXT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4096 i=b000-b7ff i=cc00-f7ff frame=cc00 b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h because DOS goes to HMA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a0 necessary since DOS (and part of command.com is in the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h/m1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stacks=0,0 is not used, you may add /U9 to dosmax.ex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this is a workaround for a emm386.exe warm-rebo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h/m1/r-/p-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martdrv.sys 1024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DOS 4.01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opmax.sy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et DOSMAX load itse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ffer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use buffers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ffers=20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DOS 3.30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REM really not allowed, just shown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opmax.sy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et DOSMAX load itse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