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MAX.EXE :  Ver. 1.7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M86.EXE (8086):  Ver. 1.7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AX.EXE is a device driver which will maximize the use of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ving MS-DOS 3.1 and above system data to upper memory block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upper memory manager.  It is not necessary to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create upper memory data types like FILES, BUFFERS, FC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STDRIV from Quarterdeck's QEMM386.  These data types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 "sub-segments"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if you are a DOS 5.0 user and are loading DOS hig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AX can prevent DOS from loading into the HMA and move the DO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upper memory block.  This improves performance and all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use the HMA more efficiently to utilize the HMA instead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clude Microsoft WINDOWS and Quarterdeck's DESQVIEW.  DO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move a portion of COMMAND.COM into an upper memory blo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MA.  This feature recovers space in low memory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S is in the H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utomatically provided for Microsoft WINDOWS 3.0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your CONFIG.SYS can be loaded high.  Normally this w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from running, but the problem is circum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ing DOS the HMA, but still moving the sub-segment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cing DOS low, sub-segments still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ing only the DOS SYSTEM code block int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viding only WINDOWS high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ing a portion of COMMAND.COM into high memory instead of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ing the primary COMMAND.COM's environment (master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Versions 3.1 - 3.31, DOS 4.x, and DOS 5.x (or be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AX automatically moves all the data that can be moved depend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availability of upper memory.  It will automatically sto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determines that memory would be fragmented if the mo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 command line mode is provided to move the Maste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ndows support, and check and report on the status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rea reserved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SM86.EXE now included to support 8086/8088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3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DOSMAX.EXE requires modify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 Configur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should work and be the most efficient in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configurations.  For a few real world exampl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UMB]                    (DOS 5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[options]      (Stops kernel from loading in 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xms/umb 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options]       (DOSMAX loads high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 users should configure DOS to load high into the HM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 parameter is optional, since both DOS 5.0 uppe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MS upper memory block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[UMB][NOUMB]] (Both DOS 5.0 UMB's and XMS UMB'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DEVICE= line for DOSMAX.EXE in your config.sys.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MAX recommended that DOSMAX be loaded before the XMS and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, but DOSMAX should now be loaded after the X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SMAX will automatically load itself high if UMB'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use your memory manager's device loader).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nother way to ensure that the DOS 5.0 kernel is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MB by DOSMAX.  The driver STOPMAX.SYS is inserted "befor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manager and DOSMAX is inserted "after" the XMS mana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.SYS from Microsoft always puts the DOS 5.0 kerne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 before it is through initializing and then puts its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HMA.  If you are able to load HIMEM.SYS high (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memory providers, not EMM386.EXE), you can now use the /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r /B+ switch to stop HIMEM from loading the DOS kerne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MA, and DOSMAX will put it into a UMB instead.  The /B+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efault for STOPMAX because it requires no resid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only DOS 5.0 memory management, meaning HIMEM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.EXE, you should not load the DOS kernel into a UMB (see /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), but use /H+ to maximiz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A0 option disables high memory support for COMMAND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should be used if the primary shell is not COMMAND.CO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 and above).  You should also use /A0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MAX.COM to load COMMAND.COM high, unless you elec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nto the HMA (/H+), in which case, /A0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/A0][oth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dvantage of using DOSMAX.EXE, is that the STACKS=, BUFFERS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=, FILES=, and LASTDRIVE= parameters may be configu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=9,256            (or =0,0 or default 9,128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XX[,YY]         (XX = # of buffers, YY = lookahead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=XX,YY              (XX = # of FCBS, YY = # of protected FC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NN                (NN = # of 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             ( Z = Last reserve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ll INSTALL= lines from your CONFIG.SYS, or the sub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 will not be moveable.  This action is not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leaves no resident portion of itself in low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INSTALL=(TSR)       (Remove to maximiz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DOSMAX.EXE will generate a message for ea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r event.  The display then pause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report.  After you are satisfied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 to disable the REPORT and PAUSE featur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=DOSMAX.EXE /R- /P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OEXEC.B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to modify the contents of AUTOEXEC.B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OS data creators like FILES and BUFF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it is recommended that these lines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FFERS=XX          (Remove FILE and BUFFER creator TS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FILES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AUTOEXEC may be modified to automatical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enviroment to high memory.  This featur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COMMAND.COM and is unlikely to work with othe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s like 4DOS from J.P. Software.  4DOS already ha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most of the primary shell and the master environmen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E- switch to disable the master environmen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 [/E-]        (Add a command line invocation of DOS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DOSMAX.EXE, invoked from the command line,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for each successful operation or event. 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ause in the command line mode unless the /P+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satisfied with the configuration and you w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featur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 /R- [/E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 options and possible messages for DOSMAX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ading DOSMAX High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load DOSMAX high with your high memory loader, or DO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load itself high if upper memory is avail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DOSMAX to move the DOS 5.0 kernel to a UMB, then DO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in the HMA already when DOSMAX loads.  DOSMAX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DOS is HIGH already" and abort if this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OPMAX.SYS to stop the kernel from moving into the 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 must be loaded before the xms/umb memory manag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kernel is not high when DOSMAX initializes.  If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 the HMA (not using STOPMAX),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+ switch to optimize low memor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/H+ /R- /P-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-H+ -R- -P- -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H R- P-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HR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-H+-R-P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- to disable the report after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nfiguration of 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- to disable the pause after the repor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re are no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NDOWS)::     W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W+ to enable the old Windows high file sup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mainly provided for diagnostic purpos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f the new method does not work with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ethod uses 2 system file handles and cannot no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abled from the command line.  This swit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rom the command line unless /W+ was used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r /Y- (disable new method) was used in the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also not possible if DOSMAX.EX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 WINDOWS):: Y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Y- to disable the new windows support added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MAX.  This switch is for non-windows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the 2 system file handles used by this metho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memory.  The new method automatically supercedes /W+ if DO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 into upper memory, otherwise using /W+ overr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automatically.  The new method cannot be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.  If you disable both methods,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ndows with FW4&amp;5.BAT for DOS Versions 4.x and 5.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W3.BAT for the rare user who has a Version of DOS 3.x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KIPSUBS)::    S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S+ to tell DOSMAX to not move sub-segment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is provided mainly for diagnostic purp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ful when not enough high memory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oth the DOS code block and the sub-segmen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this feature does not work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)::         L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L+ to allocate DOS code block in low memo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DOS=HIGH is still in your CONFIG.S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segments should be moveable.  This swit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high memory to load both the DO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nd the sub-segment data types into High Mem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HMA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)::        H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H+ to allow DOS to load into the HMA any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may also be used with DOS=LOW, since DOSMAX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s whether DOS is HIGH or LOW when it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s later to see if it is safe to move sub-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roblem which will be encountered by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.SYS users, DOSMAX will be unable to prevent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into the HMA, because HIMEM automatically pu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MA when initializing and before any othe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the HMA.  The sub-segments will be moved any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will still be reserved in low memory.  Use /H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timing of the sub-segment moves so that th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reed, or use an alternative XMS manager like QEX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Quarterdeck.  DOSMAX 1.7 adds the /I switch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havior of HIMEM.SYS (see /I+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HIBIT HIMEM) I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I+ to stop HIMEM.SYS from loading DOS HIGH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tended for users who load HIMEM.SYS from Microsof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ir UMB provider.  This option is not ver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.SYS is not loaded high because HIMEM will grow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k in size.  If you still want to inhibit HIMEM, then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to minimize the "growth."  The reason HIMEM "grow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code which normally goes to the HMA is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0A000, so if HIMEM is loaded below 0A00h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 grows to 0A00h + the size of the HMA code +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MS handle table.  This option affects the size of DO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s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to never pause after the report,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DISKHDR)::    V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V+ to use an alternate method of stopping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ng the HMA.  This switch is only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reports that the DOS version is in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only work with memory managers which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ISK Header in the HMA when the memory manager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rk's it a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 SIZE)::   Fnn                (value:  nn = 5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Fnn to set the System File Size:  The upper limit of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61 in device mode, and 82 in command line mode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 is 40.  Values other than the MS-DOS 4.0 - 5.0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 of 59 are only allowed if the true MS-DO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5.0.  The /Fnn switch is only necessary if 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determine the System Fil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CATION SIZE)::     Annnnn    (value:  nnnnn = 20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Annnnn to set the number of bytes reserved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AND.COM and other DOS 5.0 and above progra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ability of moving a portion of themselves into the 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use INT 2Fh Function 4Ah to allocate a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 from the HMA.  DOSMAX has the capability of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n high memory.  By default, DOSMAX reserves 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, which is the space needed to shrink COMMAND.CO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more memory, increa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mode of DOSMAX reports the size and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is area.  If the amount allocated or request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the amount reserved, DOSMAX will report w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should be.  Users of replacement shells like 4DOS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P. Software, should disable this option with /A0.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r using the report feature of the command lin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exact amount of memory required, is recommen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3306h (Get True Ver.), which is also hooked by DOS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turn with a bit set which indicates that DOS is in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amount of memory reserved is completely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NVIRONMENT)::         E[+ or -]       (toggle:  default +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E- to disable finding and moving the master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memory.  This feature is for COMMAND.COM users,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hould be disabled for other shells such as 4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P. Software which have their own option to mov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per memory.  DOSMAX does not support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alternative shells independently and th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ly to function with these alternative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ST ENVIRONMENT)::    T[+ or -]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T+ to enable a master environment move with a speci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enabled.  This feature implements an extra level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gorithum verifies that the master environment is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it is moveable, by testing with a shell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the master environment through the INT 2Eh inter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mended that this switch not be used in a batch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ll processes an INT 2Eh command, it first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atch file, then performs the INT 2Eh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if DOSMAX.EXE is run from the AUTOEXEC.BAT fi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environment and the /T+ option is set, then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lways appears to be the last line of the batch fil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DOSMAX.EXE from a nested batch file with the /T+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EMORY STRATEGY)::     Mn              (value:  n = 0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Mn to control the memory allocation strategy which DO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o allocate upper memory blocks.  The default strate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rst Fit (/M0).  This means that DOSMAX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pper memory block returned by the XMS manager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ptions are Best Fit (/M1) and Last Fit (/M2). 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block which most closely matches the size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it uses the last block big enough to handl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ther than 0, 1, or 2 are ignored and the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 HIGH)::           X[+ or -]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X- to stop DOSMAX.EXE from loading itself high i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s available.  This switch is intended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, since if you use your memory manag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 high this condition is detected and no seco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 will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OP DOS)::            B[+ or -]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B+ to stop DOS from loading in the HMA using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atches the copy of DOS 5.0 initialization cod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SMAX initializes.  This method will search and "patch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to HMA code.  This option was developed and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5.0 and is not guaranteed to work with DOS version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5.0, but then many of the algorithums in DOSMAX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documented" features of DOS which are alway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  The advantage of this method is that it works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mory manager is used or how it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HOOK INT)::          Unn            (value:  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Unn to tell DOSMAX that INT nn is to be "unhooke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TACKS when the STACKS are moved high.  This swit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trolling which hardware interrupts are rou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TACKS mechanism.  Microsoft's EMM386 may cold-boot or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CKS are present and moved to high memory, CTRL-ALT-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(warm-boot), and INT 09h is hooked by DOS STA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option /U09 maybe used to work-around this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number is in Hex-Notation and the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interrupts 02, 08, 09, 0A, 0B, 0C, 0D, 0E, 70, 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, 74, 76, &amp; 77.  Invalid interrupt numbers are ignored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s of this switch are permi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/-][R-P-W-Y-X-L+H+I+N+V+B+FnnAnnnnMnU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efault: /R+/P+/Y+/N-/X+/A2080/M0     (E &amp; T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nable New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serve 2080 bytes for INT 2Fh Function 4Ah (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 the First Fi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ad DOSMAX high if upper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 Line Mod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DOSMAX.EXE [/-][R+P+W-N+E+T-F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default: /R+/P-/W+/N+/E+/T-/Mn (ignore Y,S,L,H,I,V,A,X,B,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nable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ly if /Y- or /W+ is on the dev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ever Pause even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nd and move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 special environm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 Allocation Strategy set 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n be overridden with /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 :  Ver. 1.7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load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186 processor or bet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DOS=HIGH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write VDIS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ot found, or vers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DOS to HMA patch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s HIG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fre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0 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00h is not pointing into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ub-Segment list is un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 Size not determined o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validate System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size System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size System FC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trace Buff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find Lastdri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Environment is not moveab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he first DEVICE=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ACKS=0,0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INSTALL=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/Fn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/H+ switch (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/V+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/B+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efficiency use /A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 was reserved, but is n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0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ystem force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ystem in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ystem not in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ub-Segment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Window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Windows suppor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upport method may ha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 Size set to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hooked DOS STACKS INT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00000 bytes allocated of 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LAST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KBUFFER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WK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  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FC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space at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DOS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-Segment Lis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-Segment List is searched from bottom to top f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veable sub-segments, then moved in reverse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the list must be the MCB of the PSP of DOSMA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fragmentation of memory.  This means INST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used in CONFIG.SYS or else the sub-seg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mov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art attempts to show what can and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Segment Type                Not Moved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 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"        DEVICE DRIVER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"        DEVICE DRIVER APPENDAGE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       IFS (Installable File System) DRIVER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       FILES=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        FCBS=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       BUFFERS /X Option (EMS workspace area)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       BUFFERS=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"        LASTDRIVE=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       STACKS=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"        INSTALL=                                 x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1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xed problem not cleaning up properly, when DOS goes to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(only /V+ switch, and some XMS Mana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xed problem that occurred if no XMS UMB's available, and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's tried, and if no DOS UMB's available either (not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), memory was allocated from low memory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strategy was set to try UMB's only.  Made sur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state wa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dded support for DOS Versions 3.10 - 3.31 and DOS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mproved File Size determination algorith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2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mproved detection of DOS=LOW, and reduced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ant "Should be the first DEVICE= in CONFIG.SY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3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support for INT 2Fh, Function 4Ah, so tha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others??) can move a portion of their code 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  For COMMAND.COM users with DOS 5.0, this saves 2.1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memory.  Added the /Annnn switch to support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an allocation status check for the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 users should disable this feature with option /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4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capability to find and move the master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users.  Also implemented a special tes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T+ option, which verifies that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found and that it is moveable.  This test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necessary for 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5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base 10 number display for /A parameter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 Size message to ba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6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/Mn option, to allow general control of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.  First Fit = 0, Best Fit = 1, and Last Fit = 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for both DOS 5 UMB's, and XMS UM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ed check for a 186 processor or better (allows V20/V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OSMAX will now move STACKS, so setting STACKS=0,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In most cases though, STACKS=0,0 is still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.  Windows 3.1 supposed requirement for STACKS=9,25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ally necessary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moved the check for an XMS manager and a check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his allows machines without extended mem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 providers, which do not require extended memory, with DOS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ecks were redundant since if DOS is in the HM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loads, the message "DOS is HIGH already"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till possible to use DOSMAX, but the /H swi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f DOS is HIG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dded /I option which inhibits HIMEM.SYS from loading DO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not very useful if HIMEM.SYS is not loaded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HIMEM will be about 30k in size.  This switch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ho load HIMEM high after their UMB provid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hanged default WINDOWS high file support method to a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s 2 system file handles, but no low memory, so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SMAX is loaded high.  The new method may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-, or /W+ (/W+ enables the old method since it was prov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was already written).  The new metho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or disabl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) Now supporting separate program DOSM86.EXE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ly identical to DOSMAX.EXE, but is 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8086/8088 processors also.  I have learne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/8088 machines which can be configured with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ome High Memory Managers, and this varia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ossible for those users to put DOS in a UMB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HMA.  DOSM86.EXE requires 32 mor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Fixed high loading so it really works...Also added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high memory of DOSMAX, if UMB's are available v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XMS manager.  If there is some reaso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loaded high when loaded after UMB's are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X- to stop it.  If DOSMAX is high, then it takes 27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extra code was needed to securely find an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MAX stub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Fixed a problem which hung DOSMAX after loading high if D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HMA yet and /V+ switch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Changed order of first 5 handles in new windows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rror checking to only warn when suppor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 The new order maintains the AUX CON order and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Added routine to stop "Incompatible DOS" message if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"device loader."  DOSMAX will now load hig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loader like LOADHI.SYS or HIGHDRV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Try DOS high memory allocation even if NO XMS manag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necessary for PC's which don't have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even load an XMS manager (UMB_DRVR creates DO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nd disapp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 Fixed DOSMAX not running second time if loaded high with LOA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) Fixed DOSMAX not moving anything high (sometimes) i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by any device loader.  I broke this in fix (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) Added /B+ option which will stop DOS from going to the H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ing the DOS initilization code in memory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no matter which memory manager is in use or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.  It also requires no resid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7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/Unn option to tell DOSMAX to unhook hardware INT n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TACKS if the STACKS are present and moved. 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SMAX moves the STACKS it is safe to restor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e-STACKS value.  This switch was added as a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warm-reboot problem in EMM386.EXE when STACKS are hig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he warm-reboot problem use /U09.  The value is in Hex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xed DOSMAX not removing remnants of the sub-segments 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DOS data area should have been 0.  Thi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memory manager with no code low, no drivers 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n a UMB.  Changed method of recording sub-segmen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moved DOS Version 3.x use of new windows method, it wor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n't completely compatible.  Use FW3.BAT instead if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 is higher then 3.31 (r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ove master environment function now sets the MCB owner of th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environment back the primary shell.  This correct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