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OAD.SYS :  Ver. 1.7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O86.SYS (8086):  Ver. 1.7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is a device driver which will help maximize the use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y releasing memory usually reserved in low memory by 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Quarterdeck Offic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tracks the high memory device loader operation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fe to release the low memory after each device initiate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released and the driver in upper memory is link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can be used to save 1-2k in a typical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amount of memory saved depends upon on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fying the name and path of the dev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character and blo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racter drivers which contain an unlimited number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and DOS 5.x (or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SM86.EXE now included to support 8086/8088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FREELOAD.SYS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    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-S][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LOADHI.SYS DOSMAX.EXE  (or DOSMAX loaded high with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VICE= line for FREELOAD.SYS in your config.sys. 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oaded immediately after the XMS and UMB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oader pathname is "C:\QEMM\LOADHI.SYS".  If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pen this pathname, a message will displayed ale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Use /Fpathname to override."  An example which use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F D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p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at a particular device driver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FREELOAD, place the DEVICE= for that devi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=FREELOAD.SYS entry.  This may be necessar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particular driver is not compatible with FRE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R+ /P+ /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+ -P+ -F 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+ P+ F 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+P+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+P+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  There must be an EOL or spac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paramter the /Fpath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+ to enable a report of the allo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REELOA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+ enable a pause after the abov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to never pause after the report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PATH)::    F[pathname]     (string:  default C:\QEMM\LOADH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pathname to specify the filename and path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provided with your upper memory manag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vice driver i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FREELOAD.SYS /FD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REELOAD cannot find this file, it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TABLE SIZE)::    Dnn     (value:  nn =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/Dnn to set the Drive Table Size.  Valu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4.0 - 5.0 Drive Table Size of 88 are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MS-DOS version is greater than 5.0.  The Driv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 3.x is 81. The /Dnn switch is only necessary if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etermine the Drive Tabl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RINK)::      S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normally takes approximately 1K of high memory. Use /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uce this requirement to 16 bytes just before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CONFIG.SYS.  Shrinking may cause problem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optimizers, but the switch can be safely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optimized, to free another 1K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EMORY STRATEGY)::     Mn              (value:  n = 0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Mn to control the memory allocation strategy which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o allocate its upper memory block.  The default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Fit (/M0).  This means that FREELOAD will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 block returned by the XMS manager. 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st Fit (/M1) and Last Fit (/M2).  Best Fit us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st closely matches the size needed, and Last F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 big enough to handle the request. 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, or 2 are ignored and the previous setting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/ or -][R[+]P[+]N[+]S[+]F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mode default: /R-/P-/N-/S-/Mn/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the First Fi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Loader Pathname = "C:\QEMM\LOADHI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OAD.SYS :  Ver. 1.7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oa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oad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able Size not determined 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pathnam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Dnn switch to set Driv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able Size set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name]                      (/Fpathname parameter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REELOA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where character devices were skipp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device wa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support for block devices.  This grew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to 880 bytes so FREELOAD now shrinks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.  This frees a .8k block o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needed after all devic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2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character drivers which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  There is a requirement for 16 bytes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a multiple device driver, but this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n unlimited number of devices with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16 bytes, DOS believes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 failed and only the first devic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3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with failing to build a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ultiple device driver ended with a blo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ed automatic reduce to a command line option. 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kes 1K bytes high.  If the /S+ (shrink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ze is reduced to 16 bytes just before the shel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4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proved multiple device failure mode.  If a multip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 begun the initiate phase and fails, the hig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ft unlinked, and the loader is left in plac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evice chain set to the length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  This method more closely emultate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check that resets FREELOAD if the loader doesn'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n high memory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timized code to reduce memory requirement back to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5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base 10 display of Drive Table Siz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DOS 5 UMB's when moving FREELOAD up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Some device loaders will work with DOS 5 UMB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use the loader instead of DEVICEHIGH=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/Mn option, to allow general control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First Fit = 0, Best Fit = 1, and Last Fit =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both DOS 5 UMB's, and XMS UM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w supporting separate program FREELO86.SYS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FREELO86.SYS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The stub left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6 bytes greater using with thi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hanged common parsing algorithum to add support for Hex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 This input method is not used in FREELOA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case where device fails but the loader tells DO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k.  The high memory block is released, but the load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low memory.  FREELOAD linked the released driver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the condition, does not complete the link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