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&amp; TS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?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PUT CREF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cree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ave Screen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VERSION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ENU ITEM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 SWITCHING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TS: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Keys..Extended Key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Attr..Text Attributes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Char..Character Codes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Pascal..Color Co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Ansi..Ansi Escape Codes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Ascii..Ascii Text Color Code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Quit..Exiting CREF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: Calling from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dit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r.......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............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F 1.1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a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GCO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CREF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it ?  A shareware program is one that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s for the people to try, free of charge.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set a time limit on this "Free Trial"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duct after this time period, you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pay a small registration fee. Unlike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ere you Buy then Try, this allows you to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investing your hard earned money, then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find it useful and only then, do you register it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 to register a shareware program, you should stop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delete it from your system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   Runs in minimum amount of memory. If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another program then figure on CRE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nother 5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       Requires a graphics card and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  Will work from 3.0 up, not tested in low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should work with 2.0 + There is n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F should be stored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This is especially true if you are going to be c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other program. Placing CREF in a "PATH"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 to be called 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 CREF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alone will call the program without saving the underlying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cleared on starting and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If you wish to preserve your underlying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while using CREF, use the switch /s  the 's' MUST b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and the switch must have a space between it and CR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has no effect when CREF is called from with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s that program performs a Dos SHELL to run CREF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its own screen. (See the MACRO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F has started you will see a Title and Copyright noti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, and just below it to the far lef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F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ery....The study of fine pain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ways to select items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 the up/down arrow keys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highlighted letter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ing the arrow keys, move the highlight bar to a selec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or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SWI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 chart on the screen, you may put it away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 This returns you to the Menu to make another choice or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not necessary to return to the Menu to view another ch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y chart (except the Character charts) is activ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Key of any Menu choice and replace the current ch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alled. The exception to this HotKey trick is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...there are three of them, pressing any key other th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otate between them, pressing Esc exits back to the Menu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to the Menu to select another chart when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viewing the P(a)scal chart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n) would immediately display the A(n)si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ts a neat trick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trate......different than the d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 Keys:  The Keys chart is a full screen display of Extended Key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odes generated when an Alt/Ctrl/Shft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, also the 12 Function keys F1 - F12. Wh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keys are pressed there are actually two codes produ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lways 0 (thats zero) and the second is the decim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is chart. Codes can also be referenced in Hexa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chart shows only the decimal codes. There is also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determine if an Extended key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This example is in Pascal format. Press Esc to p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away and return to the Menu, or HotKe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 Attr:  The Attribute Chart shows the Background/Foregrou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The first digit is the Background color, the seco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. These numbers are shown using Decimal and Hex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ituations where you need t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Char:  This produces a group of 3 screens showing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Some of these would be entered with the Ctrl key, other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using the Alt key and the number pad keys.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, using the keys on the number key pad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, it would produce the checkmark (�) such as this. Remembe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lt+Number method, the numbers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to the right of the keyboard. It will not work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at the top of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cycle through these 3 screens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will exit to the Menu. You cannot HotKey to another ch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mor.....An extra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Pascal:  This displays a chart of color number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pecify both colors with one number. Using a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gain, TextAttr:=95 would produce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Ansi:  This chart displays many of the Ansi color cod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assigning color to text in Dos batch files.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lso shown for s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Ascii:  Here we have the Dos textcolor codes. This chart is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Attr chart above, but the color numbers are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. A Pascal example would be TextBackground(5);TextColor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ive us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 Quit: Last but not least is the Quit option. Exits CREF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calling program, or Dos. If the /s switch was used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restored to its start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gnail.....A coa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 couple of macros for calling CREF from some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Qedit: Using Qconfig.exe and the qconfig.dat  assign  this mac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key of your choi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Begin SaveFile Dos 'CREF' Return Quit EditFile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save the file you are working on, shell to dos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F, then return to Qedit, reload you file, and put you righ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. This is the macro I use, and have used i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during the writ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oxer:  You must assign the commands to a macro key, her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it to Ctrl-C, here are the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Press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Press F9 (Boxers Dos Call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Type C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Once the CREF menu is displayed press (Q)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Press any key to return to Box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 Press F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 Enter a title for the macro, such as Calls Cref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ats it...your ready to call CREF from the Boxer Editor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Qmodem: You probably wouldn't need CREF to often here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ing a script and want to use colors, access the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hart for the proper color numbers. Remember to add 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number if you want the foreground color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be able to call CREF when writing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you will have to use another editor. Qmodem'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Edit won't allow macros, or a Dos shell. Configu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nother editor such a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rine.....opposite of "Your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call CREF from the terminal screen, press Alt-J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cro editor, choose a key combination to u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@shellx CREF and save. Then pressing that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ell out and load CREF. This is assuming that CREF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the system. (Refer back to Where To Put C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setting up CREF to be called from any other program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give you an idea on how to set it up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grams documentation on how to set up extern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VERSION: The TSR version has been created!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FR.DOC for any differenc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nd CREF useful to you, and you continue to use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REGISTER it. This will show m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being well received and induce me to continu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, such as more char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.....Was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ppears to be no intrest in the program, 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of Registrations, then I will not furthe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. Seems fair...eh wha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nd me $10.00 (or more &lt;grin&gt;) I will send you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programs on disk, you will also receiv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handy utilities from RaLin Enterprises...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gistration form has been provided for anyone that wi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nate to the cause. &lt;REGCOM.DO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recorded in our database as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notices of new  product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unlimited support for the produc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thing else I can think of to treat you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suggestions, or requests, pertaining t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o add to CREF, please use the Suggestion/Comment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. &lt;REGCOM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hope that CREF helps you in y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ducts have been mentioned here, now we will pay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:  By Borland International...a fantastic programming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:   By SemWare...one of the BEST editors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r:   By David R. Hamel....an awesome text editor...kudos to Da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:  By Mustang Software...the premier Communication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F:    By Rand Nowell/RaLin Enterprises....wait a minute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was written in Turbo Pascal.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menus generated by Saywhat! Screen Devel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cience, a fantastic screen developer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s and Dos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 Staff......doctors c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510-651-0253  If I'm out leave a message. I retur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lls at my expense, otherwise it will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: 1:/215/777  or  1:161/42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 76124,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:  Shareware Echo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: R.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