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* Registration Form 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I will register CREF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F 1.1  Registration:  _____@ $10.00      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U.S. add $5.00  handling.          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s must be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may take up to 10 days clearing time. No Credit Car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istration of $10.00 or more gets a new copy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disk, plus a couple of handy utilities from RaLin.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ligible to receive the next version for a $5.00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terial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d By: Check( ) #_______ Money Order( ) Cashier Check( ) &lt;NO CAS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Payable to:  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  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nce: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:   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l/Zip Cod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hone #: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obtain CREF? BBS Name, Vendor Nam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and completed form should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pt C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728 Sundal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mont,Ca. 9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510) 651-0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ENTS &amp;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ments, good or bad are Welcome. If you have a suggestion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chart to be added to CREF, please feel fre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