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HRONIZ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File (FileName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the specified file and removes it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Fi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nd removes all files in the log tabl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ogicalRecord (LogicalRecordName : LogicalRecord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logical records and removes them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logical records in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s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PhysicalRecord (FileHandle : WORD; Record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Length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Physical record and removes them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physical records in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s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emaphore (SemaphoreHandle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emaphore (SemaphoreHandle : LONGINT; VAR SemaphoreValu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OpenCoun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and open count for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ck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et (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ck all files in the log tabl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ogicalRecordSet (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ck all logical record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hysicalRecordSet (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ck all Physical record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(FileName : PathNameType; 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file into the log table of the requesting worksta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lock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ogicalRecord (LogicalRecordName : LogicalRecord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logical record string into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ptionally, lock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hysicalRecord (FileHandle : WORD; RecordOffset, RecordLengt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Directive : BYTE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physical record into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ptionally, lock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emaphore (SemaphoreName : SemaphoreNameType; InitialValu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SemaphoreHandle : LONGINT; VAR OpenCoun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specified semaphore or creates i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File (FileName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the specified file in the log table of the requesting work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Fi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files currently locked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but does not delete them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LogicalRecord (LogicalRecordName : LogicalRecord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logical record in the log table of the requesting work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move the recor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logical records currently locked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 but does not remove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PhysicalRecord (FileHandle : WORD; Record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Length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physical record in the log table of the requesting work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move the recor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Physical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physical records currently locked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 but does not remove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kMode (LockMod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emaphore (SemaphoreHandle : LONG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 valu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OnSemaphore (SemaphoreHandle : LONGINT; TimeOu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 valu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