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bortPrintJob (operators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s the current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ddNotifyObject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object to the print server's list of objects to be not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er needs attention (such as mounting forms, printer offline,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ddQueueToPrinter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queue to a printer and assigns a priority to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ttachPrintServerToFileServer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s a print server to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ttachToPrintServer (operators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s an SPX connection between the workstation and the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ancelDownRequest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s the DownPrintServ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hangeNotifyInterval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r changes the number of seconds the print server will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otifies an object (first) and the number of seconds the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ait between following notices 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hangeQueuePriority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ervice priority assigned to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hangeServiceMode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ervice mode of the specifi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eleteNotifyObject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n object from the print server's list of objects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rinter needs attention (such as mounting forms, printer 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eleteQueueFromPrinter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 queue from a printer's servi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etachFromPrintServer (operators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s the SPX connection between the workstation and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etachPrtServerFromFileServer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a print server from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ownPrintServer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down the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jectForm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 form feed to the specifi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etAttachedServers (operators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ames of the file servers that are attached to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etNextRemote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rinter number of next available remo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etNotifyObject (operators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objects that will bo notified when a printer need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the objects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etPrintersServicingQueue (operators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array of bytes (printer List) that identifies which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rvicing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etPrinterStatus (operators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status information about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etPrintJobStatus (operators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status of the current print job on the specifi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etPrintServerInfo (operators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current status of the print server and retur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ge services offered by the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etQueuesServiced (operators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queue(s) that the specified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oginToPrintServer (operators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the client into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arkTopOfForm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 line of characters to the specified printer to indic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pag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equestRemote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the print server to assign the specified printer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ewindPrintJob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 the current print job the specified number of pages and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etMountedForm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s the print server that the specified form has been mou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etRemot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emote pri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tartPrinter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rinter that has bee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topPrinter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s the specifi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