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DISCLAIMER AND LICENSE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nits are authored by and are the copyrighted property of Tony Covel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supplied without warranty of any kind, and without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their usefulness or adequacy for any task.  Under no circumstance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take any responsiblity for loss or damage, alleged or act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usage of this property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duct beyond an initial trial period of 30 days obligat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he registration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(for a non-corporate, non-commercial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Cov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Sefton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veno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der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11 3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#100015, 3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X MS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users must contact me directly for licensing terms.  Pro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ercial product using these units is strictly forbidden withou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 will be entitiled to the next release free of char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notice will not be displayed at program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entitled to sell, distribute any programs that use these uni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