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F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PAllocTemporaryDirHandle                                           23h (0B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s a NetWare directory handle to an AF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PCreateDirectory                                                   23h (01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directory with an AFP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PCreateFile                                                        23h (02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file with an AFP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PDelete                                                            23h (03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the specified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PDirectory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whether a directory or file is in AFP (long)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PGetEntryIDFromName                                                23h (04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AFP entry ID for the specified AFP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PGetEntryIDFromNetWareHandle                                       23h (06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AFP Entry ID for the specified file by the Netware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PGetEntryIDFromPathName                                            23h (0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AFP entry ID for the given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PGetFileInformation                                                23h (05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nformation about the AFP side of the specified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POpenFileFork                                                      23h (08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s an AFP file fork (data fork or resource fork) from a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PRename                                                            23h (07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and/or renames a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PScanFileInformation                                               23h (0A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nformation about an AFP directory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PSetFileInformation                                                23h (09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information pertaining to the specified AFP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P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if both the effective server and the shell support AF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