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LOGTIME.ZIP will become these 4 files after using an Unzipping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DEZIP: LOGTIME.EXE, LOGBAT.EXE, TIME.TXT and this file README.DOC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"unzipping" LOGTIME.ZIP make sure all the "unzipped"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oot directory (C:\).  Now every time your computer is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Logtime will keep track of how long you are on the computer.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LOGTIME.EXE and type "E" (for Elapsed Time).  You also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of typing "Y" to set the Elapsed Time back to 0.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keep track of how long you spend on a certain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Logtime useful or wish a copy of the Pascal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$5.00 and any type of blank disk with a self add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ed envelop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uart Hako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1 Ganung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ssining, NY 105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on PCLink via E-Mail as STU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