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- Septemb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l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F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do, CA  9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619)-435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essage  (619)-435-2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orm, complete it and send it with $40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ELIZABETH COPPER. BE SURE TO USE THIS FORM 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WE KNOW YOU ARE REGISTERING VERSION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State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_____  Is 3" disk size OK? ____Yes ____NO, send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latest version of the Daily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registered user access to the Bulletin Board and reduced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ther Growl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..........................................$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, government and education................$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copies......................................$ 3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copies.....................................$ 3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50  copies....................................$ 2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+ copies.........................................$ 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education multiple copies, 10% off pric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