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per - the Visual DOS 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To Viper........................................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Viper For DOS.....................................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Viper For Windows.................................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nstalling Viper...........................................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.DAT File..................................................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........................................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sual Window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Commands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 Buffer Strings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nd Paste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and PLAYBACK Records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PLAYBACK Feature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rm Feature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upport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 Management Tips For Laptops and Notebooks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and Software Requirements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greement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..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sh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31 Main Street #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Segundo, CA 9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0-640-1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come to Viper, "The Visual DOS Command Line Editor".  Viper (VP) </w:t>
      </w:r>
    </w:p>
    <w:p>
      <w:pPr>
        <w:pStyle w:val="PreformattedText"/>
        <w:bidi w:val="0"/>
        <w:jc w:val="left"/>
        <w:rPr/>
      </w:pPr>
      <w:r>
        <w:rPr/>
        <w:t xml:space="preserve">remembers keystrokes you type in at the DOS prompt and by pressing the </w:t>
      </w:r>
    </w:p>
    <w:p>
      <w:pPr>
        <w:pStyle w:val="PreformattedText"/>
        <w:bidi w:val="0"/>
        <w:jc w:val="left"/>
        <w:rPr/>
      </w:pPr>
      <w:r>
        <w:rPr/>
        <w:t xml:space="preserve">up or down arrow key (or the left mouse button if you have a mouse </w:t>
      </w:r>
    </w:p>
    <w:p>
      <w:pPr>
        <w:pStyle w:val="PreformattedText"/>
        <w:bidi w:val="0"/>
        <w:jc w:val="left"/>
        <w:rPr/>
      </w:pPr>
      <w:r>
        <w:rPr/>
        <w:t xml:space="preserve">installed), Viper pops up a visual window to allow you to view, edit </w:t>
      </w:r>
    </w:p>
    <w:p>
      <w:pPr>
        <w:pStyle w:val="PreformattedText"/>
        <w:bidi w:val="0"/>
        <w:jc w:val="left"/>
        <w:rPr/>
      </w:pPr>
      <w:r>
        <w:rPr/>
        <w:t>and select these previous DOS commands for re-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you'll find that Viper has many other features and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Pop-up window for better visual ori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BATTery Watch digital readout for portable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Multiple commands executed from one record or command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Full command line/window editing capabilit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Variable number of records in visual window (10 to 22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Commands can be assigned to Function keys F1 - F1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DEL command can first save files a into \TRASHCAN sub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VP can be altered via command line switch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User can configure Viper's memory us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VP.DAT file: permits pre-loaded commands you use most oft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Tag command(s) for manual (group) playba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Tag command(s) for automatic unattended (group) playba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Built-in alarm for appointme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386MAX, QEMM and DOS 5.0 compatible (to run in high memory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use Viper, don't continue using your previous DOS history </w:t>
      </w:r>
    </w:p>
    <w:p>
      <w:pPr>
        <w:pStyle w:val="PreformattedText"/>
        <w:bidi w:val="0"/>
        <w:jc w:val="left"/>
        <w:rPr/>
      </w:pPr>
      <w:r>
        <w:rPr/>
        <w:t xml:space="preserve">utility; DOSKEY, DOSEDIT, etc.  You only need to use one of these types </w:t>
      </w:r>
    </w:p>
    <w:p>
      <w:pPr>
        <w:pStyle w:val="PreformattedText"/>
        <w:bidi w:val="0"/>
        <w:jc w:val="left"/>
        <w:rPr/>
      </w:pPr>
      <w:r>
        <w:rPr/>
        <w:t>of utiliti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per can save you time and increase your daily productivity by </w:t>
      </w:r>
    </w:p>
    <w:p>
      <w:pPr>
        <w:pStyle w:val="PreformattedText"/>
        <w:bidi w:val="0"/>
        <w:jc w:val="left"/>
        <w:rPr/>
      </w:pPr>
      <w:r>
        <w:rPr/>
        <w:t xml:space="preserve">relieving you of the task of re-typing the same DOS commands over and </w:t>
      </w:r>
    </w:p>
    <w:p>
      <w:pPr>
        <w:pStyle w:val="PreformattedText"/>
        <w:bidi w:val="0"/>
        <w:jc w:val="left"/>
        <w:rPr/>
      </w:pPr>
      <w:r>
        <w:rPr/>
        <w:t xml:space="preserve">over again.  With Viper, you can set and keep any DOS command you wish </w:t>
      </w:r>
    </w:p>
    <w:p>
      <w:pPr>
        <w:pStyle w:val="PreformattedText"/>
        <w:bidi w:val="0"/>
        <w:jc w:val="left"/>
        <w:rPr/>
      </w:pPr>
      <w:r>
        <w:rPr/>
        <w:t>to us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use Viper to execute multiple DOS commands (including the </w:t>
      </w:r>
    </w:p>
    <w:p>
      <w:pPr>
        <w:pStyle w:val="PreformattedText"/>
        <w:bidi w:val="0"/>
        <w:jc w:val="left"/>
        <w:rPr/>
      </w:pPr>
      <w:r>
        <w:rPr/>
        <w:t xml:space="preserve">running of other programs) if you have a series of commands that you </w:t>
      </w:r>
    </w:p>
    <w:p>
      <w:pPr>
        <w:pStyle w:val="PreformattedText"/>
        <w:bidi w:val="0"/>
        <w:jc w:val="left"/>
        <w:rPr/>
      </w:pPr>
      <w:r>
        <w:rPr/>
        <w:t xml:space="preserve">need to run from the DOS prompt.  Viper can do all of this without you </w:t>
      </w:r>
    </w:p>
    <w:p>
      <w:pPr>
        <w:pStyle w:val="PreformattedText"/>
        <w:bidi w:val="0"/>
        <w:jc w:val="left"/>
        <w:rPr/>
      </w:pPr>
      <w:r>
        <w:rPr/>
        <w:t xml:space="preserve">having to re-type each one of the commands in each time you want to run 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lready use a DOS history utility, you'll appreciate Viper's </w:t>
      </w:r>
    </w:p>
    <w:p>
      <w:pPr>
        <w:pStyle w:val="PreformattedText"/>
        <w:bidi w:val="0"/>
        <w:jc w:val="left"/>
        <w:rPr/>
      </w:pPr>
      <w:r>
        <w:rPr/>
        <w:t xml:space="preserve">visual pop-up window.  It's this visual window that makes Viper so easy </w:t>
      </w:r>
    </w:p>
    <w:p>
      <w:pPr>
        <w:pStyle w:val="PreformattedText"/>
        <w:bidi w:val="0"/>
        <w:jc w:val="left"/>
        <w:rPr/>
      </w:pPr>
      <w:r>
        <w:rPr/>
        <w:t>and convenient to use, among it's many other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VIPER FOR DOS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all the files on the master diskette down into the root section of </w:t>
      </w:r>
    </w:p>
    <w:p>
      <w:pPr>
        <w:pStyle w:val="PreformattedText"/>
        <w:bidi w:val="0"/>
        <w:jc w:val="left"/>
        <w:rPr/>
      </w:pPr>
      <w:r>
        <w:rPr/>
        <w:t xml:space="preserve">your hard disk.  For example, from the DOS C:\&gt; prompt, type COPY </w:t>
      </w:r>
    </w:p>
    <w:p>
      <w:pPr>
        <w:pStyle w:val="PreformattedText"/>
        <w:bidi w:val="0"/>
        <w:jc w:val="left"/>
        <w:rPr/>
      </w:pPr>
      <w:r>
        <w:rPr/>
        <w:t xml:space="preserve">A:\*.* &lt;RETURN&gt;.  This will copy the VP.EXE, VP.DOC and VP.DAT files </w:t>
      </w:r>
    </w:p>
    <w:p>
      <w:pPr>
        <w:pStyle w:val="PreformattedText"/>
        <w:bidi w:val="0"/>
        <w:jc w:val="left"/>
        <w:rPr/>
      </w:pPr>
      <w:r>
        <w:rPr/>
        <w:t xml:space="preserve">down into the root section of your hard disk.  From here, to start </w:t>
      </w:r>
    </w:p>
    <w:p>
      <w:pPr>
        <w:pStyle w:val="PreformattedText"/>
        <w:bidi w:val="0"/>
        <w:jc w:val="left"/>
        <w:rPr/>
      </w:pPr>
      <w:r>
        <w:rPr/>
        <w:t xml:space="preserve">Viper, simply type VP &lt;RETURN&gt;.  You may also type VP /? &lt;RETURN&gt; to </w:t>
      </w:r>
    </w:p>
    <w:p>
      <w:pPr>
        <w:pStyle w:val="PreformattedText"/>
        <w:bidi w:val="0"/>
        <w:jc w:val="left"/>
        <w:rPr/>
      </w:pPr>
      <w:r>
        <w:rPr/>
        <w:t xml:space="preserve">see all of the switches available to alter Viper's operational </w:t>
      </w:r>
    </w:p>
    <w:p>
      <w:pPr>
        <w:pStyle w:val="PreformattedText"/>
        <w:bidi w:val="0"/>
        <w:jc w:val="left"/>
        <w:rPr/>
      </w:pPr>
      <w:r>
        <w:rPr/>
        <w:t>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per is a TSR (Terminate but Stay Resident) or memory resident program </w:t>
      </w:r>
    </w:p>
    <w:p>
      <w:pPr>
        <w:pStyle w:val="PreformattedText"/>
        <w:bidi w:val="0"/>
        <w:jc w:val="left"/>
        <w:rPr/>
      </w:pPr>
      <w:r>
        <w:rPr/>
        <w:t xml:space="preserve">and therefore, must first be installed, or, loaded into memory, before </w:t>
      </w:r>
    </w:p>
    <w:p>
      <w:pPr>
        <w:pStyle w:val="PreformattedText"/>
        <w:bidi w:val="0"/>
        <w:jc w:val="left"/>
        <w:rPr/>
      </w:pPr>
      <w:r>
        <w:rPr/>
        <w:t xml:space="preserve">it can be used.  To install Viper into memory type VP &lt;RETURN&gt; at the </w:t>
      </w:r>
    </w:p>
    <w:p>
      <w:pPr>
        <w:pStyle w:val="PreformattedText"/>
        <w:bidi w:val="0"/>
        <w:jc w:val="left"/>
        <w:rPr/>
      </w:pPr>
      <w:r>
        <w:rPr/>
        <w:t xml:space="preserve">DOS prompt.  You may want to control some of the operational features </w:t>
      </w:r>
    </w:p>
    <w:p>
      <w:pPr>
        <w:pStyle w:val="PreformattedText"/>
        <w:bidi w:val="0"/>
        <w:jc w:val="left"/>
        <w:rPr/>
      </w:pPr>
      <w:r>
        <w:rPr/>
        <w:t xml:space="preserve">by also including some command line switches when you install it.  See </w:t>
      </w:r>
    </w:p>
    <w:p>
      <w:pPr>
        <w:pStyle w:val="PreformattedText"/>
        <w:bidi w:val="0"/>
        <w:jc w:val="left"/>
        <w:rPr/>
      </w:pPr>
      <w:r>
        <w:rPr/>
        <w:t xml:space="preserve">page 6 on COMMAND LINE SWITCHES for a complete description on how these </w:t>
      </w:r>
    </w:p>
    <w:p>
      <w:pPr>
        <w:pStyle w:val="PreformattedText"/>
        <w:bidi w:val="0"/>
        <w:jc w:val="left"/>
        <w:rPr/>
      </w:pPr>
      <w:r>
        <w:rPr/>
        <w:t>options alter Viper's operational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you will most likely use some command line switches each time you </w:t>
      </w:r>
    </w:p>
    <w:p>
      <w:pPr>
        <w:pStyle w:val="PreformattedText"/>
        <w:bidi w:val="0"/>
        <w:jc w:val="left"/>
        <w:rPr/>
      </w:pPr>
      <w:r>
        <w:rPr/>
        <w:t xml:space="preserve">start Viper, this task can be automated by placing the start-up </w:t>
      </w:r>
    </w:p>
    <w:p>
      <w:pPr>
        <w:pStyle w:val="PreformattedText"/>
        <w:bidi w:val="0"/>
        <w:jc w:val="left"/>
        <w:rPr/>
      </w:pPr>
      <w:r>
        <w:rPr/>
        <w:t xml:space="preserve">commands in your AUTOEXEC.BAT file or another .BAT file.  You could, </w:t>
      </w:r>
    </w:p>
    <w:p>
      <w:pPr>
        <w:pStyle w:val="PreformattedText"/>
        <w:bidi w:val="0"/>
        <w:jc w:val="left"/>
        <w:rPr/>
      </w:pPr>
      <w:r>
        <w:rPr/>
        <w:t xml:space="preserve">for example, make a batch file called VIPER.BAT containing the line VP </w:t>
      </w:r>
    </w:p>
    <w:p>
      <w:pPr>
        <w:pStyle w:val="PreformattedText"/>
        <w:bidi w:val="0"/>
        <w:jc w:val="left"/>
        <w:rPr/>
      </w:pPr>
      <w:r>
        <w:rPr/>
        <w:t xml:space="preserve">/D /F1 /R22 /MM.  Then simply typing VIPER &lt;RETURN&gt; will install it </w:t>
      </w:r>
    </w:p>
    <w:p>
      <w:pPr>
        <w:pStyle w:val="PreformattedText"/>
        <w:bidi w:val="0"/>
        <w:jc w:val="left"/>
        <w:rPr/>
      </w:pPr>
      <w:r>
        <w:rPr/>
        <w:t>with these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VIPE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In the MAIN Group window, click on the MS-DOS icon to shell ou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You will usually be shelled out at the C:\WINDOWS subdirecto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back to the root subdirectory by typing CD\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Install Viper with a .BAT file such as VIPER.BAT that contains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your start-up switches you wish to start Viper with.  Or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ly start Viper like this: VP &lt;RETURN&gt;.  Note that Window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f those applications that use the spare video pages, therefor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color video systems, with Windows, Viper must not be star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VB1 or /VB2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Now we want to return to Windows but we don't want to close the 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 session we just created and started Viper in.  Therefore,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type 'EXIT' &lt;RETURN&gt; at this poin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Instead, press CTRL-ESC to display the Windows Task List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see the 'MS-DOS Prompt' listed as one of the current tas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is running.  Select 'Program Manager' or any other task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list to switch you back into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Now, whenever you need to do some work at the DOS prompt,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CTRL-ESC to display the Windows Task List and selec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MS-DOS Prompt' task.  Windows will return you to your previous 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session with Viper already loaded into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NSTALLING VIPER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per can be uninstalled or, removed from memory, by simply typing VP </w:t>
      </w:r>
    </w:p>
    <w:p>
      <w:pPr>
        <w:pStyle w:val="PreformattedText"/>
        <w:bidi w:val="0"/>
        <w:jc w:val="left"/>
        <w:rPr/>
      </w:pPr>
      <w:r>
        <w:rPr/>
        <w:t xml:space="preserve">&lt;RETURN&gt; at the DOS prompt.  It will make a number of internal checks </w:t>
      </w:r>
    </w:p>
    <w:p>
      <w:pPr>
        <w:pStyle w:val="PreformattedText"/>
        <w:bidi w:val="0"/>
        <w:jc w:val="left"/>
        <w:rPr/>
      </w:pPr>
      <w:r>
        <w:rPr/>
        <w:t xml:space="preserve">to determine if it is safe to uninstall itself.  If it is safe, Viper </w:t>
      </w:r>
    </w:p>
    <w:p>
      <w:pPr>
        <w:pStyle w:val="PreformattedText"/>
        <w:bidi w:val="0"/>
        <w:jc w:val="left"/>
        <w:rPr/>
      </w:pPr>
      <w:r>
        <w:rPr/>
        <w:t xml:space="preserve">will remove itself from memory.  If it is not safe, Viper will instead </w:t>
      </w:r>
    </w:p>
    <w:p>
      <w:pPr>
        <w:pStyle w:val="PreformattedText"/>
        <w:bidi w:val="0"/>
        <w:jc w:val="left"/>
        <w:rPr/>
      </w:pPr>
      <w:r>
        <w:rPr/>
        <w:t xml:space="preserve">simply deactivate itself and display the message 'Viper deactivated'.  </w:t>
      </w:r>
    </w:p>
    <w:p>
      <w:pPr>
        <w:pStyle w:val="PreformattedText"/>
        <w:bidi w:val="0"/>
        <w:jc w:val="left"/>
        <w:rPr/>
      </w:pPr>
      <w:r>
        <w:rPr/>
        <w:t xml:space="preserve">When deactivated, Viper is still in memory but not operational.  Typing </w:t>
      </w:r>
    </w:p>
    <w:p>
      <w:pPr>
        <w:pStyle w:val="PreformattedText"/>
        <w:bidi w:val="0"/>
        <w:jc w:val="left"/>
        <w:rPr/>
      </w:pPr>
      <w:r>
        <w:rPr/>
        <w:t xml:space="preserve">Viper again will reactivate it back to it's normal functionality and </w:t>
      </w:r>
    </w:p>
    <w:p>
      <w:pPr>
        <w:pStyle w:val="PreformattedText"/>
        <w:bidi w:val="0"/>
        <w:jc w:val="left"/>
        <w:rPr/>
      </w:pPr>
      <w:r>
        <w:rPr/>
        <w:t>you'll see a 'Viper reactivated' messag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per is a well-behaved TSR.  If Viper can safely remove itself from </w:t>
      </w:r>
    </w:p>
    <w:p>
      <w:pPr>
        <w:pStyle w:val="PreformattedText"/>
        <w:bidi w:val="0"/>
        <w:jc w:val="left"/>
        <w:rPr/>
      </w:pPr>
      <w:r>
        <w:rPr/>
        <w:t xml:space="preserve">memory, it will honor your uninstall request.  If it can't, it won't.  </w:t>
      </w:r>
    </w:p>
    <w:p>
      <w:pPr>
        <w:pStyle w:val="PreformattedText"/>
        <w:bidi w:val="0"/>
        <w:jc w:val="left"/>
        <w:rPr/>
      </w:pPr>
      <w:r>
        <w:rPr/>
        <w:t xml:space="preserve">Don't blame Viper.  The problem is being caused by other software </w:t>
      </w:r>
    </w:p>
    <w:p>
      <w:pPr>
        <w:pStyle w:val="PreformattedText"/>
        <w:bidi w:val="0"/>
        <w:jc w:val="left"/>
        <w:rPr/>
      </w:pPr>
      <w:r>
        <w:rPr/>
        <w:t xml:space="preserve">running on your system.  Well-behaved TSR's won't allow you to </w:t>
      </w:r>
    </w:p>
    <w:p>
      <w:pPr>
        <w:pStyle w:val="PreformattedText"/>
        <w:bidi w:val="0"/>
        <w:jc w:val="left"/>
        <w:rPr/>
      </w:pPr>
      <w:r>
        <w:rPr/>
        <w:t>uninstall them if it isn't safe to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P.DAT FILE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n optional file (VP.DAT) Viper will use if it finds it where </w:t>
      </w:r>
    </w:p>
    <w:p>
      <w:pPr>
        <w:pStyle w:val="PreformattedText"/>
        <w:bidi w:val="0"/>
        <w:jc w:val="left"/>
        <w:rPr/>
      </w:pPr>
      <w:r>
        <w:rPr/>
        <w:t xml:space="preserve">VP.EXE is located.  VP.DAT is simply an ASCII text file that allows you </w:t>
      </w:r>
    </w:p>
    <w:p>
      <w:pPr>
        <w:pStyle w:val="PreformattedText"/>
        <w:bidi w:val="0"/>
        <w:jc w:val="left"/>
        <w:rPr/>
      </w:pPr>
      <w:r>
        <w:rPr/>
        <w:t xml:space="preserve">to setup default DOS commands that will appear in the visual window </w:t>
      </w:r>
    </w:p>
    <w:p>
      <w:pPr>
        <w:pStyle w:val="PreformattedText"/>
        <w:bidi w:val="0"/>
        <w:jc w:val="left"/>
        <w:rPr/>
      </w:pPr>
      <w:r>
        <w:rPr/>
        <w:t xml:space="preserve">each time Viper is loaded.  Thus, if you reboot your computer many </w:t>
      </w:r>
    </w:p>
    <w:p>
      <w:pPr>
        <w:pStyle w:val="PreformattedText"/>
        <w:bidi w:val="0"/>
        <w:jc w:val="left"/>
        <w:rPr/>
      </w:pPr>
      <w:r>
        <w:rPr/>
        <w:t xml:space="preserve">times a day, you won't have to manually setup all of your personal DOS </w:t>
      </w:r>
    </w:p>
    <w:p>
      <w:pPr>
        <w:pStyle w:val="PreformattedText"/>
        <w:bidi w:val="0"/>
        <w:jc w:val="left"/>
        <w:rPr/>
      </w:pPr>
      <w:r>
        <w:rPr/>
        <w:t xml:space="preserve">commands that you wish to use.  If Viper does not find VP.DAT, </w:t>
      </w:r>
    </w:p>
    <w:p>
      <w:pPr>
        <w:pStyle w:val="PreformattedText"/>
        <w:bidi w:val="0"/>
        <w:jc w:val="left"/>
        <w:rPr/>
      </w:pPr>
      <w:r>
        <w:rPr/>
        <w:t xml:space="preserve">installation proceeds as normal and the visual window will contain all </w:t>
      </w:r>
    </w:p>
    <w:p>
      <w:pPr>
        <w:pStyle w:val="PreformattedText"/>
        <w:bidi w:val="0"/>
        <w:jc w:val="left"/>
        <w:rPr/>
      </w:pPr>
      <w:r>
        <w:rPr/>
        <w:t>records blanked out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make multiple copies of the VP.DAT file and keep different </w:t>
      </w:r>
    </w:p>
    <w:p>
      <w:pPr>
        <w:pStyle w:val="PreformattedText"/>
        <w:bidi w:val="0"/>
        <w:jc w:val="left"/>
        <w:rPr/>
      </w:pPr>
      <w:r>
        <w:rPr/>
        <w:t xml:space="preserve">commands in each one.  Then when starting Viper, you can simply enter </w:t>
      </w:r>
    </w:p>
    <w:p>
      <w:pPr>
        <w:pStyle w:val="PreformattedText"/>
        <w:bidi w:val="0"/>
        <w:jc w:val="left"/>
        <w:rPr/>
      </w:pPr>
      <w:r>
        <w:rPr/>
        <w:t xml:space="preserve">Viper "VP3.DAT" &lt;RETURN&gt; and Viper will load into memory using the </w:t>
      </w:r>
    </w:p>
    <w:p>
      <w:pPr>
        <w:pStyle w:val="PreformattedText"/>
        <w:bidi w:val="0"/>
        <w:jc w:val="left"/>
        <w:rPr/>
      </w:pPr>
      <w:r>
        <w:rPr/>
        <w:t>commands from the VP3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tag a record in this VP.DAT file as a KEEP record or </w:t>
      </w:r>
    </w:p>
    <w:p>
      <w:pPr>
        <w:pStyle w:val="PreformattedText"/>
        <w:bidi w:val="0"/>
        <w:jc w:val="left"/>
        <w:rPr/>
      </w:pPr>
      <w:r>
        <w:rPr/>
        <w:t>PLAYBACK record, use the following ASCII byt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o mark as a KEEP record.......: ASCII 04 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o mark as a PLAYBACK record...: ASCII 17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ce the code in column 1 of the VP.DAT file.  Most ASCII text editors </w:t>
      </w:r>
    </w:p>
    <w:p>
      <w:pPr>
        <w:pStyle w:val="PreformattedText"/>
        <w:bidi w:val="0"/>
        <w:jc w:val="left"/>
        <w:rPr/>
      </w:pPr>
      <w:r>
        <w:rPr/>
        <w:t xml:space="preserve">allow entering of these codes by holding down the ALT key while </w:t>
      </w:r>
    </w:p>
    <w:p>
      <w:pPr>
        <w:pStyle w:val="PreformattedText"/>
        <w:bidi w:val="0"/>
        <w:jc w:val="left"/>
        <w:rPr/>
      </w:pPr>
      <w:r>
        <w:rPr/>
        <w:t xml:space="preserve">pressing the decimal value on the numeric key pad.  For example, </w:t>
      </w:r>
    </w:p>
    <w:p>
      <w:pPr>
        <w:pStyle w:val="PreformattedText"/>
        <w:bidi w:val="0"/>
        <w:jc w:val="left"/>
        <w:rPr/>
      </w:pPr>
      <w:r>
        <w:rPr/>
        <w:t xml:space="preserve">holding down the ALT key and pressing the 4 key on the numeric key pad, </w:t>
      </w:r>
    </w:p>
    <w:p>
      <w:pPr>
        <w:pStyle w:val="PreformattedText"/>
        <w:bidi w:val="0"/>
        <w:jc w:val="left"/>
        <w:rPr/>
      </w:pPr>
      <w:r>
        <w:rPr/>
        <w:t xml:space="preserve">then releasing the ALT key will produce the ASCII 04 code at the cursor </w:t>
      </w:r>
    </w:p>
    <w:p>
      <w:pPr>
        <w:pStyle w:val="PreformattedText"/>
        <w:bidi w:val="0"/>
        <w:jc w:val="left"/>
        <w:rPr/>
      </w:pPr>
      <w:r>
        <w:rPr/>
        <w:t>position.  See page 17 on tagging record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have from 10 to 22 lines of text in Area 1 of the VP.DAT file.  </w:t>
      </w:r>
    </w:p>
    <w:p>
      <w:pPr>
        <w:pStyle w:val="PreformattedText"/>
        <w:bidi w:val="0"/>
        <w:jc w:val="left"/>
        <w:rPr/>
      </w:pPr>
      <w:r>
        <w:rPr/>
        <w:t xml:space="preserve">You may have less than 10 lines and more than 22 lines are ignored.  </w:t>
      </w:r>
    </w:p>
    <w:p>
      <w:pPr>
        <w:pStyle w:val="PreformattedText"/>
        <w:bidi w:val="0"/>
        <w:jc w:val="left"/>
        <w:rPr/>
      </w:pPr>
      <w:r>
        <w:rPr/>
        <w:t xml:space="preserve">Note that 1 space must precede the actual text.  This is because you </w:t>
      </w:r>
    </w:p>
    <w:p>
      <w:pPr>
        <w:pStyle w:val="PreformattedText"/>
        <w:bidi w:val="0"/>
        <w:jc w:val="left"/>
        <w:rPr/>
      </w:pPr>
      <w:r>
        <w:rPr/>
        <w:t xml:space="preserve">must allow for a TAG character in this first position even if you don't </w:t>
      </w:r>
    </w:p>
    <w:p>
      <w:pPr>
        <w:pStyle w:val="PreformattedText"/>
        <w:bidi w:val="0"/>
        <w:jc w:val="left"/>
        <w:rPr/>
      </w:pPr>
      <w:r>
        <w:rPr/>
        <w:t>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# characters in the file.  These are special characters and </w:t>
      </w:r>
    </w:p>
    <w:p>
      <w:pPr>
        <w:pStyle w:val="PreformattedText"/>
        <w:bidi w:val="0"/>
        <w:jc w:val="left"/>
        <w:rPr/>
      </w:pPr>
      <w:r>
        <w:rPr/>
        <w:t>MUST always be in the file, flush left,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 sample of some of the commands you might have in your VP.DAT </w:t>
      </w:r>
    </w:p>
    <w:p>
      <w:pPr>
        <w:pStyle w:val="PreformattedText"/>
        <w:bidi w:val="0"/>
        <w:jc w:val="left"/>
        <w:rPr/>
      </w:pPr>
      <w:r>
        <w:rPr/>
        <w:t xml:space="preserve">file.  The (---------- Area 1 ----------) text is for your </w:t>
      </w:r>
    </w:p>
    <w:p>
      <w:pPr>
        <w:pStyle w:val="PreformattedText"/>
        <w:bidi w:val="0"/>
        <w:jc w:val="left"/>
        <w:rPr/>
      </w:pPr>
      <w:r>
        <w:rPr/>
        <w:t>clarification only and would not actually be in the VP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.DA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a:\*.*                           (---------- Area 1 ---------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*.dat a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A: /U /F:1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># Next Lines: Function Key string commands F1 - F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/w                               (---------- Area 2 ---------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A: /U /F:1.2</w:t>
      </w:r>
    </w:p>
    <w:p>
      <w:pPr>
        <w:pStyle w:val="PreformattedText"/>
        <w:bidi w:val="0"/>
        <w:jc w:val="left"/>
        <w:rPr/>
      </w:pPr>
      <w:r>
        <w:rPr/>
        <w:t># Next Lines:  Battery Watch strings  (---------- Area 3 ----------)</w:t>
      </w:r>
    </w:p>
    <w:p>
      <w:pPr>
        <w:pStyle w:val="PreformattedText"/>
        <w:bidi w:val="0"/>
        <w:jc w:val="left"/>
        <w:rPr/>
      </w:pPr>
      <w:r>
        <w:rPr/>
        <w:t>02:30</w:t>
      </w:r>
    </w:p>
    <w:p>
      <w:pPr>
        <w:pStyle w:val="PreformattedText"/>
        <w:bidi w:val="0"/>
        <w:jc w:val="left"/>
        <w:rPr/>
      </w:pPr>
      <w:r>
        <w:rPr/>
        <w:t>C:\VPBATT.DAT</w:t>
      </w:r>
    </w:p>
    <w:p>
      <w:pPr>
        <w:pStyle w:val="PreformattedText"/>
        <w:bidi w:val="0"/>
        <w:jc w:val="left"/>
        <w:rPr/>
      </w:pPr>
      <w:r>
        <w:rPr/>
        <w:t># Next Line: /TrashCAN command string: COPY or PKZIP</w:t>
      </w:r>
    </w:p>
    <w:p>
      <w:pPr>
        <w:pStyle w:val="PreformattedText"/>
        <w:bidi w:val="0"/>
        <w:jc w:val="left"/>
        <w:rPr/>
      </w:pPr>
      <w:r>
        <w:rPr/>
        <w:t>copy                                  (---------- Area 4 ----------)</w:t>
      </w:r>
    </w:p>
    <w:p>
      <w:pPr>
        <w:pStyle w:val="PreformattedText"/>
        <w:bidi w:val="0"/>
        <w:jc w:val="left"/>
        <w:rPr/>
      </w:pPr>
      <w:r>
        <w:rPr/>
        <w:t>pkzip /a c:\trashcan\tra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P.DAT FILE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---------- Area 1 ----------): Commands entered into this area will </w:t>
      </w:r>
    </w:p>
    <w:p>
      <w:pPr>
        <w:pStyle w:val="PreformattedText"/>
        <w:bidi w:val="0"/>
        <w:jc w:val="left"/>
        <w:rPr/>
      </w:pPr>
      <w:r>
        <w:rPr/>
        <w:t xml:space="preserve">appear in the visual window itself as pre-loaded commands.  A minimum </w:t>
      </w:r>
    </w:p>
    <w:p>
      <w:pPr>
        <w:pStyle w:val="PreformattedText"/>
        <w:bidi w:val="0"/>
        <w:jc w:val="left"/>
        <w:rPr/>
      </w:pPr>
      <w:r>
        <w:rPr/>
        <w:t>of 10 lines, a maximum of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---------- Area 2 ----------): Commands entered into this area will be </w:t>
      </w:r>
    </w:p>
    <w:p>
      <w:pPr>
        <w:pStyle w:val="PreformattedText"/>
        <w:bidi w:val="0"/>
        <w:jc w:val="left"/>
        <w:rPr/>
      </w:pPr>
      <w:r>
        <w:rPr/>
        <w:t xml:space="preserve">assigned to function keys F1 through F10, in descending order as they </w:t>
      </w:r>
    </w:p>
    <w:p>
      <w:pPr>
        <w:pStyle w:val="PreformattedText"/>
        <w:bidi w:val="0"/>
        <w:jc w:val="left"/>
        <w:rPr/>
      </w:pPr>
      <w:r>
        <w:rPr/>
        <w:t>appear in this file.  For example:</w:t>
      </w:r>
    </w:p>
    <w:p>
      <w:pPr>
        <w:pStyle w:val="PreformattedText"/>
        <w:bidi w:val="0"/>
        <w:jc w:val="left"/>
        <w:rPr/>
      </w:pPr>
      <w:r>
        <w:rPr/>
        <w:t>F1 receives the string assignment: "dir /w"</w:t>
      </w:r>
    </w:p>
    <w:p>
      <w:pPr>
        <w:pStyle w:val="PreformattedText"/>
        <w:bidi w:val="0"/>
        <w:jc w:val="left"/>
        <w:rPr/>
      </w:pPr>
      <w:r>
        <w:rPr/>
        <w:t>F2 receives the string assignment: "cls"</w:t>
      </w:r>
    </w:p>
    <w:p>
      <w:pPr>
        <w:pStyle w:val="PreformattedText"/>
        <w:bidi w:val="0"/>
        <w:jc w:val="left"/>
        <w:rPr/>
      </w:pPr>
      <w:r>
        <w:rPr/>
        <w:t>F3 receives the string assignment: "format A: /U /F:1.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---------- Area 3 ----------): Battery time and name of the file where </w:t>
      </w:r>
    </w:p>
    <w:p>
      <w:pPr>
        <w:pStyle w:val="PreformattedText"/>
        <w:bidi w:val="0"/>
        <w:jc w:val="left"/>
        <w:rPr/>
      </w:pPr>
      <w:r>
        <w:rPr/>
        <w:t xml:space="preserve">the battery time remaining string will be stored are entered in this </w:t>
      </w:r>
    </w:p>
    <w:p>
      <w:pPr>
        <w:pStyle w:val="PreformattedText"/>
        <w:bidi w:val="0"/>
        <w:jc w:val="left"/>
        <w:rPr/>
      </w:pPr>
      <w:r>
        <w:rPr/>
        <w:t>area.  See page 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---------- Area 4 ----------): If you enable VP's TrashCAN feature by </w:t>
      </w:r>
    </w:p>
    <w:p>
      <w:pPr>
        <w:pStyle w:val="PreformattedText"/>
        <w:bidi w:val="0"/>
        <w:jc w:val="left"/>
        <w:rPr/>
      </w:pPr>
      <w:r>
        <w:rPr/>
        <w:t xml:space="preserve">invoking the /TCAN command line switch at Viper's start up, you may </w:t>
      </w:r>
    </w:p>
    <w:p>
      <w:pPr>
        <w:pStyle w:val="PreformattedText"/>
        <w:bidi w:val="0"/>
        <w:jc w:val="left"/>
        <w:rPr/>
      </w:pPr>
      <w:r>
        <w:rPr/>
        <w:t xml:space="preserve">choose the method of how the DELeted file is moved or copied into the </w:t>
      </w:r>
    </w:p>
    <w:p>
      <w:pPr>
        <w:pStyle w:val="PreformattedText"/>
        <w:bidi w:val="0"/>
        <w:jc w:val="left"/>
        <w:rPr/>
      </w:pPr>
      <w:r>
        <w:rPr/>
        <w:t xml:space="preserve">C:\TRASHCAN subdirectory.  Only one line is read by VP upon start up in </w:t>
      </w:r>
    </w:p>
    <w:p>
      <w:pPr>
        <w:pStyle w:val="PreformattedText"/>
        <w:bidi w:val="0"/>
        <w:jc w:val="left"/>
        <w:rPr/>
      </w:pPr>
      <w:r>
        <w:rPr/>
        <w:t xml:space="preserve">Area 4, thus in this case, the COPY command would be used.  For </w:t>
      </w:r>
    </w:p>
    <w:p>
      <w:pPr>
        <w:pStyle w:val="PreformattedText"/>
        <w:bidi w:val="0"/>
        <w:jc w:val="left"/>
        <w:rPr/>
      </w:pPr>
      <w:r>
        <w:rPr/>
        <w:t xml:space="preserve">convenience, you may keep other line commands after the top line in </w:t>
      </w:r>
    </w:p>
    <w:p>
      <w:pPr>
        <w:pStyle w:val="PreformattedText"/>
        <w:bidi w:val="0"/>
        <w:jc w:val="left"/>
        <w:rPr/>
      </w:pPr>
      <w:r>
        <w:rPr/>
        <w:t xml:space="preserve">Area 4 such as shown; the PKZIP utility.  You can swap these two lines </w:t>
      </w:r>
    </w:p>
    <w:p>
      <w:pPr>
        <w:pStyle w:val="PreformattedText"/>
        <w:bidi w:val="0"/>
        <w:jc w:val="left"/>
        <w:rPr/>
      </w:pPr>
      <w:r>
        <w:rPr/>
        <w:t>and make PKZIP the active trashcan method when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you may use any utility you wish for this feature that does </w:t>
      </w:r>
    </w:p>
    <w:p>
      <w:pPr>
        <w:pStyle w:val="PreformattedText"/>
        <w:bidi w:val="0"/>
        <w:jc w:val="left"/>
        <w:rPr/>
      </w:pPr>
      <w:r>
        <w:rPr/>
        <w:t xml:space="preserve">what you want it to do with the file BEFORE VP actually invokes DOS's </w:t>
      </w:r>
    </w:p>
    <w:p>
      <w:pPr>
        <w:pStyle w:val="PreformattedText"/>
        <w:bidi w:val="0"/>
        <w:jc w:val="left"/>
        <w:rPr/>
      </w:pPr>
      <w:r>
        <w:rPr/>
        <w:t>DELete command.  See page 4 for more /TCAN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SWITCHES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per's operational behavior may be modified to suit your own personal </w:t>
      </w:r>
    </w:p>
    <w:p>
      <w:pPr>
        <w:pStyle w:val="PreformattedText"/>
        <w:bidi w:val="0"/>
        <w:jc w:val="left"/>
        <w:rPr/>
      </w:pPr>
      <w:r>
        <w:rPr/>
        <w:t xml:space="preserve">style via switches during installation.  Listed below are the switches </w:t>
      </w:r>
    </w:p>
    <w:p>
      <w:pPr>
        <w:pStyle w:val="PreformattedText"/>
        <w:bidi w:val="0"/>
        <w:jc w:val="left"/>
        <w:rPr/>
      </w:pPr>
      <w:r>
        <w:rPr/>
        <w:t>you may use to alter Viper's operational 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n't type in the optional bracket []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.................... install/uninstall Vip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"FILE"............. use this FILE instead of the VP.DA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D................. Don't keep visual window up after play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C[L][R]........... set Cursor Left/Right flush on record: /C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T................. enable sliding Tone when visual window pops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F[1-4]............ set Fast cursor speeds: /F1 /F2 /F3 /F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B................. keep lightbar on Bottom record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R[10-22].......... set number of visual window Records: /R2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U[00-12].......... set visual window Upper row position: /U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Wbg/fg............ set Window background/foreground colors: /W02/1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Lbg/fg............ set menu Lightbar background/foreground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S................. turn Snow removal on (eliminate screen flick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G................. force b&amp;w screen attributes (for Gas plasma/LC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A................. use loud Alarm t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M[F][M][S]........ use Mouse support. Double-click rate:Fast/Medium/S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X[1-9]............ eXclude 1-9 characters from being saved: /X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BATT[1-5]......... enable BATTery watch in visual window: /BATT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TCAN.............. copy deleted files to C:\TRASHCAN sub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VB[1-2]........... use Video Buffer area 1 or 2 for visual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On1/n2:n3/n4...... set Overtype/insert cursor sizes. See VP.DOC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SI[N-F]........... Start up Insert mode: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? or /H........... thi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/ \ or - character in front of each command line letter.</w:t>
      </w:r>
    </w:p>
    <w:p>
      <w:pPr>
        <w:pStyle w:val="PreformattedText"/>
        <w:bidi w:val="0"/>
        <w:jc w:val="left"/>
        <w:rPr/>
      </w:pPr>
      <w:r>
        <w:rPr/>
        <w:t>Viper will accept either one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FILE"............ Allows you to have different VP.DAT type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vailable.  Just start Viper like this: V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VP2.DAT" &lt;RETURN&gt; and the visual window will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ta from file VP2.DAT.  BOTH DOUBLE QUOTE MARK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D................ This switch will cause Viper to return you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S prompt instead of popping up the visual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automatically running any F6 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C[L][R].......... This switch controls where the cursor posi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self when the visual window is displayed and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e the lightbar up and down.  L sets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ush left within the record.  R sets it flus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ight.  No setting, (the default) caus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to remain in the same relative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SWITCHES cont...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T................ If you like the sound of the sliding tone ea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me you pop-up the visual window, use the /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witch to enable it.  Otherwise, there will be n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each time the visual window is popped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F[1-4]........... The /F switch will cause Viper to increa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sor speed when Viper is operating (at the DO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mpt or when the visual window is up). 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/F switch is used, each time a program is star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 Viper, it will first restore the keyboard spe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what it was before Viper took control and th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4 speed settings avail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- 10 CPS 500 ms delay  F2 - 15 CPS 500 ms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3 - 20 CPS 250 ms delay  F4 - 30 CPS 250 ms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/F switch is not used, Viper will have no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cursor movement spe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B................ This switch will keep the lightbar on the bott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ord position each time you pop-up the vis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, regardless of which record it was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time the window w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R[10-22]......... This switch allows you to determine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sual window Records to be displayed. 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st be two digits (10, 12, 18) and cannot be l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n 10 or greater than 22.  The default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sual window records is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U[00-12]......... This switch allows you to place the visual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ertically on the screen (within limits)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 must be two digits (04, 08, 12) and can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greater than 18.  The default placement row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per will automatically adjust for incorrect /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/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Wbg/fg........... This switch allows you to change the color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s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Lbg/fg            'bg' refers to the background color.  You must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 characters, for example, 00 or 07.  Backgrou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ors must be limited to values between 00 thr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7.  'fg' means foreground and these color valu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range between 00 thru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per automatically sets the attributes on system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monochrome video cards, thus, these switch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/W and /L) are intended for use on systems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video cards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SWITCHES cont...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 below is a color table for your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 Color   Value 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    black    08    bright black (gra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1    blue     09    br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2    green    10    br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3    cyan     11    br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4    red      12    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5    magenta  13   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6    brown    14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7    white    15 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S................ Snow removal.  If you have an older CGA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nitor, you can eliminate the screen flicker,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now as it is sometimes called, by us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witch.  Note that while enabling the snow remov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de in Viper does eliminate the snow, it als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uses the screen display routines to opera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lower, therefore, don't use this switch unl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G................ Force black and white screen operation.  Use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witch if you're running Viper on a Gas plasma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CD screen.  These type of screens (found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aptops and notebook computers, among others)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riven by a color video card but are attached to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n-color screen.  This switch will force Viper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erate in a B&amp;W video mode thus allowing you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sily see Vip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A................ Force use of the louder alarm tone when you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alarm-only feature (no records tagged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LAYBACK).  Different computer systems produc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fferent sound levels for the same type of ton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us you get some control and flexibility via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.  The default setting is the lowe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M[F][M][S]....... Force Viper to use internal mouse support code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mouse software driver is loaded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rting Viper for the first time.  If this swit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not used, regardless of whether or not a mo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river is loaded, Viper will not make us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use.  Immediately following the /M switch is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al setting for controlling the double-clic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ate.  Fast/Medium/Slow.  No switch specifi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dium double-click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SWITCHES cont...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X[1-9]........... This switch determines how many character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cluded from being saved in the visual window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S commands are executed.  For example, /X2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use all commands entered at the DOS prompt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ere 3 or more characters in length, to be sav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in the visual window.  Thus, ME or B or TC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C would not get saved.  The allowable range is 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u 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BATT[1-5]........ The BATTery Watch feature of Viper is in the for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a digital readout on the top row of the vis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when it's popped-up.  The digital read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presents battery time remaining in hours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BATTery Watch feature is an approxi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 only.  It is a manually set system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itially set by you, based on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ed in your computer owner's manual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ected battery life for your specific machin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re are no DOS or BIOS calls for software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tap into" to determine accurate remaining batte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fe in 90% of the portable computers manufactur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r computer manual indicates that a fu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ttery charge "should" last for 3 hours,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uld set "03:00" hours in the VP.DAT file (Are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).  Viper in turn, based on this information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start it's battery watch display with 03:0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 hours remaining on the the digital BATTe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 you use your portable, you'll get a better fee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 to the "real world" expectations of batte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fe for your specific machine and how you use i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ny items affect battery life.  For example,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y find that despite what your manual says,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n't get 3 hours out of your batteries.  So,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n learn to "adjust" and start setting Viper'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ad out to 02:30 to reflect a more realistic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ectation of battery life for your machin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member, you determine the battery setting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per.  You can give yourself an extra margin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fety by setting a slightly lower battery tim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example, you could set 02:15 to provide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ra 15 minute margin of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-5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optional values 1 thru 5 represent how often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minutes, the "C:\VPBATT.DAT" file is written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updated) on the disk.  The default (no option)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 minute.  For example, /BATT3 would enabl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TTery Watch feature and upda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:\VPBATT.DAT" file every 3 minutes on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SWITCHES cont...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per keeps track internally of how much time h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ssed each time you use Viper.  Once every minu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or more if you've used the optional /BATTx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witch), Viper updates the BATTery Watch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C:\VPBATT.DAT) with current time remain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formation.  When you turn off your machine,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formation is already saved.  Upon starting Vip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next time, Viper checks this battery file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inues on from there.  So, over time,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TTery Watch readout provides a general estima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time remaining for your ba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ollowing paragraphs instruct you how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ctly set up the BATTery Watch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THE BATTERY WATCH FEATURE 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initially set the BATTery readout feature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per the first time, edit the VP.DAT file and s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time you want the digital readout to reflec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is format: HH:MM.  Thus, 02:30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resent 2 hours and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next line contains the text string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name Viper will save the time information in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ce every minute.  It's defaulte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C:\VPBATT.DAT" but you can use any valid DOS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ame.  Be sure to use a fully qualified path na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nclude drive and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w, when you start Viper by typing VP /BAT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RETURN&gt; (or an optional /BATT2 or /BATT3), Vip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know that you want to use the BATTery Wat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adout feature.  It will try to find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C:\VPBATT.DAT".  When it fails to find it, Vip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assume you are requesting a fresh start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's digital display and you will see the initi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string at the top of the vis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ch time you start Viper, if it finds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C:\VPBATT.DAT" file, it will check it and see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time remaining is greater than 0 minutes. 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is, Viper will just continue to monit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me as if Viper was never shut off.  If the ti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maining is down to 0, Viper will display 00:00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ing "no battery life" remai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SWITCHES cont...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A NEW BATTERY WATCH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you have re-charged your computer'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tteries, you'll want to re-set Viper's digit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TTery readout to "full" again.  To do thi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mply re-check the time setting in the VP.D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to make sure the time is what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rt with.  Then delete or era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C:\VPBATT.DAT" file from the disk (NOT THE VP.D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).  Now, when you start Viper, it will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nd the "C:\VPBATT.DAT" file and assume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from a full, fresh battery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TCAN............. TCAN invokes the "TrashCAN" feature of Viper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will copy file(s) to a subdirectory nam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RASHCAN on your C: drive when you use the DE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.  AFTER the file(s) are copied into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TRASHCAN subdirectory, VP will pass the DELe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 on to DOS.  Thus, TCAN is an addition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fety feature for not losing files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identally deleting them.  If your disk spac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ort, you may elect to use the PKZIP or so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ther file compression utility to pack the dele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(s) into the C:\TRASHCA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B[1-2].......... use normally spare Video Buffer areas 1 or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VIDEO SYS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per will normally use space within its own memory imag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l buffer storage.  The visual window record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 strings are also stored in this internal buf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.  However, this internal buffer area adds to the over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 of Vi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LOR VIDEO SYS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asionally, on a color system, you'll notice that when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 uses these spare video pages you'll pop up Vi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ll of your commands will be gone.  The visual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have the video characters displayed from the video p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application made use of.  These characters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most anything, but will always be a combination of read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and "junk" characters.  You can now do one of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Re-boot your machine to re-read the VP.D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s back into Viper and don't use the /VB1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VB2 switches if you plan on using the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lic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Press CTRL-ALT-V to re-clear and reset to all blank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sual window and function key string buffers and contin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as us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o minimize Viper's memory requirements, when the ab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tioned Video Buffer switch is used, this forc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per to use the available memory areas contain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in the color video card itself.  This reduc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per's memory requirements on a color system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ximately 8+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SWITCHES cont...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On1/n2:n3/n4..... In order to make use of the 'cursor sizing'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witch, a basic understanding of cursor scan lin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 look closely enough, you'll see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sor is actually made up of very tiny horizont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s.  These lines are called scan lines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ing diagram shows a close-up view all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an lines available on color and monochro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ochrome System               Colo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0     xxxxxxxxxxx  scan line 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1     xxxxxxxxxxx  scan line 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2     xxxxxxxxxxx  scan line 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3     xxxxxxxxxxx  scan line 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4     xxxxxxxxxxx  scan line 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5     xxxxxxxxxxx  scan line 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6     xxxxxxxxxxx  scan line 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7     xxxxxxxxxxx  scan line 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ice that the scan lines are numbered from 00 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top thru 07 or 13 at the bottom.  The norm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 cursor scan lines for a color monitor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an lines 06 and 07 being visible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nochrome, it's 12 and 13.  If you look close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 your current cursor, you may see these tiny tw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an lines.  Line 06 or 12 is called the START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an line and line 07 or 13 is called the END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n1' represents the starting scan line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vertype mode.  'n2' represents the ending s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 for overtype mode.  The default values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or are 'n1' = 06 and 'n2' = 07. 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s for mono are 'n1' = 12 and 'n2' =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 don't like the normal cursor size (siz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tually refers to the scan lines) you can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m in Vi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SWITCHES cont...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example, if you want a bigger cursor, perhap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1/2 block size, then for COLOR systems,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uld specify it like this:  /O04/07 (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vertype).  This example would have the start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sor scan line begin at line 04 and include s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s thru scan line 07, which is the ending s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 wanted the cursor as big as possible,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uld do it this way: /O00/07.  In this case,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 lines would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per uses this last example as it's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vertype cursor size.  This means that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 the INS key to toggle insert OFF, you'll se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ursor change to it's maximum size.  'n3'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n4' represent the starting and ending scan lin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pectively, for the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SI[N-F].......... Start up Insert mode: You can control what inser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te Viper starts up with: use N for insert oN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F for inser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? or /H.......... This switch will cause Viper to display a hel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reen showing every command line switch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tart Viper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VISUAL WINDOW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isual window is what pops-up when you press the up/down arrow </w:t>
      </w:r>
    </w:p>
    <w:p>
      <w:pPr>
        <w:pStyle w:val="PreformattedText"/>
        <w:bidi w:val="0"/>
        <w:jc w:val="left"/>
        <w:rPr/>
      </w:pPr>
      <w:r>
        <w:rPr/>
        <w:t xml:space="preserve">keys, or the PgUp/PgDn keys or click the left mouse button when you're </w:t>
      </w:r>
    </w:p>
    <w:p>
      <w:pPr>
        <w:pStyle w:val="PreformattedText"/>
        <w:bidi w:val="0"/>
        <w:jc w:val="left"/>
        <w:rPr/>
      </w:pPr>
      <w:r>
        <w:rPr/>
        <w:t xml:space="preserve">at the DOS prompt.  This visual window contains 12 records as the </w:t>
      </w:r>
    </w:p>
    <w:p>
      <w:pPr>
        <w:pStyle w:val="PreformattedText"/>
        <w:bidi w:val="0"/>
        <w:jc w:val="left"/>
        <w:rPr/>
      </w:pPr>
      <w:r>
        <w:rPr/>
        <w:t xml:space="preserve">default number of records.  Each record holds a DOS command (or can </w:t>
      </w:r>
    </w:p>
    <w:p>
      <w:pPr>
        <w:pStyle w:val="PreformattedText"/>
        <w:bidi w:val="0"/>
        <w:jc w:val="left"/>
        <w:rPr/>
      </w:pPr>
      <w:r>
        <w:rPr/>
        <w:t>hold a DOS command, since a record can be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Up or Down arrow key simply pops-up Viper's visual window </w:t>
      </w:r>
    </w:p>
    <w:p>
      <w:pPr>
        <w:pStyle w:val="PreformattedText"/>
        <w:bidi w:val="0"/>
        <w:jc w:val="left"/>
        <w:rPr/>
      </w:pPr>
      <w:r>
        <w:rPr/>
        <w:t xml:space="preserve">with the lightbar on the last selected record position.  If you pop-up </w:t>
      </w:r>
    </w:p>
    <w:p>
      <w:pPr>
        <w:pStyle w:val="PreformattedText"/>
        <w:bidi w:val="0"/>
        <w:jc w:val="left"/>
        <w:rPr/>
      </w:pPr>
      <w:r>
        <w:rPr/>
        <w:t xml:space="preserve">with the PgUp key the lightbar will be positioned to the top record </w:t>
      </w:r>
    </w:p>
    <w:p>
      <w:pPr>
        <w:pStyle w:val="PreformattedText"/>
        <w:bidi w:val="0"/>
        <w:jc w:val="left"/>
        <w:rPr/>
      </w:pPr>
      <w:r>
        <w:rPr/>
        <w:t xml:space="preserve">position.  If you pop-up using the PgDn key, the lightbar will be </w:t>
      </w:r>
    </w:p>
    <w:p>
      <w:pPr>
        <w:pStyle w:val="PreformattedText"/>
        <w:bidi w:val="0"/>
        <w:jc w:val="left"/>
        <w:rPr/>
      </w:pPr>
      <w:r>
        <w:rPr/>
        <w:t>positioned to the bottom recor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this visual window is displayed, it is always in the edit mode </w:t>
      </w:r>
    </w:p>
    <w:p>
      <w:pPr>
        <w:pStyle w:val="PreformattedText"/>
        <w:bidi w:val="0"/>
        <w:jc w:val="left"/>
        <w:rPr/>
      </w:pPr>
      <w:r>
        <w:rPr/>
        <w:t xml:space="preserve">for the record the lightbar is on.  This means that you may immediately </w:t>
      </w:r>
    </w:p>
    <w:p>
      <w:pPr>
        <w:pStyle w:val="PreformattedText"/>
        <w:bidi w:val="0"/>
        <w:jc w:val="left"/>
        <w:rPr/>
      </w:pPr>
      <w:r>
        <w:rPr/>
        <w:t xml:space="preserve">have full use of all editing capabilities Viper has (described on page </w:t>
      </w:r>
    </w:p>
    <w:p>
      <w:pPr>
        <w:pStyle w:val="PreformattedText"/>
        <w:bidi w:val="0"/>
        <w:jc w:val="left"/>
        <w:rPr/>
      </w:pPr>
      <w:r>
        <w:rPr/>
        <w:t xml:space="preserve">15).  You can move the lightbar up and down by simply pressing the up </w:t>
      </w:r>
    </w:p>
    <w:p>
      <w:pPr>
        <w:pStyle w:val="PreformattedText"/>
        <w:bidi w:val="0"/>
        <w:jc w:val="left"/>
        <w:rPr/>
      </w:pPr>
      <w:r>
        <w:rPr/>
        <w:t xml:space="preserve">and down arrow keys to position the lightbar on the record containing </w:t>
      </w:r>
    </w:p>
    <w:p>
      <w:pPr>
        <w:pStyle w:val="PreformattedText"/>
        <w:bidi w:val="0"/>
        <w:jc w:val="left"/>
        <w:rPr/>
      </w:pPr>
      <w:r>
        <w:rPr/>
        <w:t xml:space="preserve">the DOS command you are interested in.  You may move the mouse cursor </w:t>
      </w:r>
    </w:p>
    <w:p>
      <w:pPr>
        <w:pStyle w:val="PreformattedText"/>
        <w:bidi w:val="0"/>
        <w:jc w:val="left"/>
        <w:rPr/>
      </w:pPr>
      <w:r>
        <w:rPr/>
        <w:t xml:space="preserve">to a record, click the left mouse button and the lightbar will position </w:t>
      </w:r>
    </w:p>
    <w:p>
      <w:pPr>
        <w:pStyle w:val="PreformattedText"/>
        <w:bidi w:val="0"/>
        <w:jc w:val="left"/>
        <w:rPr/>
      </w:pPr>
      <w:r>
        <w:rPr/>
        <w:t xml:space="preserve">itself to that record with the editing cursor placed at the mouse </w:t>
      </w:r>
    </w:p>
    <w:p>
      <w:pPr>
        <w:pStyle w:val="PreformattedText"/>
        <w:bidi w:val="0"/>
        <w:jc w:val="left"/>
        <w:rPr/>
      </w:pPr>
      <w:r>
        <w:rPr/>
        <w:t xml:space="preserve">cursor position.  PgUp and PgDn will quickly move the lightbar to the </w:t>
      </w:r>
    </w:p>
    <w:p>
      <w:pPr>
        <w:pStyle w:val="PreformattedText"/>
        <w:bidi w:val="0"/>
        <w:jc w:val="left"/>
        <w:rPr/>
      </w:pPr>
      <w:r>
        <w:rPr/>
        <w:t>top and bottom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&lt;RETURN&gt; key or double-clicking the left mouse button will </w:t>
      </w:r>
    </w:p>
    <w:p>
      <w:pPr>
        <w:pStyle w:val="PreformattedText"/>
        <w:bidi w:val="0"/>
        <w:jc w:val="left"/>
        <w:rPr/>
      </w:pPr>
      <w:r>
        <w:rPr/>
        <w:t xml:space="preserve">cause the command the lightbar is on to be executed.  You can also </w:t>
      </w:r>
    </w:p>
    <w:p>
      <w:pPr>
        <w:pStyle w:val="PreformattedText"/>
        <w:bidi w:val="0"/>
        <w:jc w:val="left"/>
        <w:rPr/>
      </w:pPr>
      <w:r>
        <w:rPr/>
        <w:t xml:space="preserve">press the ESC key or the right mouse button to return to the DOS prompt </w:t>
      </w:r>
    </w:p>
    <w:p>
      <w:pPr>
        <w:pStyle w:val="PreformattedText"/>
        <w:bidi w:val="0"/>
        <w:jc w:val="left"/>
        <w:rPr/>
      </w:pPr>
      <w:r>
        <w:rPr/>
        <w:t>without executing an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isual window can also be used to type in your DOS commands </w:t>
      </w:r>
    </w:p>
    <w:p>
      <w:pPr>
        <w:pStyle w:val="PreformattedText"/>
        <w:bidi w:val="0"/>
        <w:jc w:val="left"/>
        <w:rPr/>
      </w:pPr>
      <w:r>
        <w:rPr/>
        <w:t xml:space="preserve">directly.  In other words, you don't have to always be at the DOS </w:t>
      </w:r>
    </w:p>
    <w:p>
      <w:pPr>
        <w:pStyle w:val="PreformattedText"/>
        <w:bidi w:val="0"/>
        <w:jc w:val="left"/>
        <w:rPr/>
      </w:pPr>
      <w:r>
        <w:rPr/>
        <w:t xml:space="preserve">prompt to type in DOS commands.  You can pop-up the visual window, move </w:t>
      </w:r>
    </w:p>
    <w:p>
      <w:pPr>
        <w:pStyle w:val="PreformattedText"/>
        <w:bidi w:val="0"/>
        <w:jc w:val="left"/>
        <w:rPr/>
      </w:pPr>
      <w:r>
        <w:rPr/>
        <w:t xml:space="preserve">the lightbar to a blank record, enter a DOS command and then press the </w:t>
      </w:r>
    </w:p>
    <w:p>
      <w:pPr>
        <w:pStyle w:val="PreformattedText"/>
        <w:bidi w:val="0"/>
        <w:jc w:val="left"/>
        <w:rPr/>
      </w:pPr>
      <w:r>
        <w:rPr/>
        <w:t xml:space="preserve">&lt;RETURN&gt; key to execute it.  The command will stay in the visual window </w:t>
      </w:r>
    </w:p>
    <w:p>
      <w:pPr>
        <w:pStyle w:val="PreformattedText"/>
        <w:bidi w:val="0"/>
        <w:jc w:val="left"/>
        <w:rPr/>
      </w:pPr>
      <w:r>
        <w:rPr/>
        <w:t>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per also has the ability to group multiple commands in a single </w:t>
      </w:r>
    </w:p>
    <w:p>
      <w:pPr>
        <w:pStyle w:val="PreformattedText"/>
        <w:bidi w:val="0"/>
        <w:jc w:val="left"/>
        <w:rPr/>
      </w:pPr>
      <w:r>
        <w:rPr/>
        <w:t xml:space="preserve">visual record.  To do this, simply separate the commands with a </w:t>
      </w:r>
    </w:p>
    <w:p>
      <w:pPr>
        <w:pStyle w:val="PreformattedText"/>
        <w:bidi w:val="0"/>
        <w:jc w:val="left"/>
        <w:rPr/>
      </w:pPr>
      <w:r>
        <w:rPr/>
        <w:t>semi-colon character or use CTRL-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;dir /w;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the &lt;RETURN&gt; key on this record, Viper will clear the </w:t>
      </w:r>
    </w:p>
    <w:p>
      <w:pPr>
        <w:pStyle w:val="PreformattedText"/>
        <w:bidi w:val="0"/>
        <w:jc w:val="left"/>
        <w:rPr/>
      </w:pPr>
      <w:r>
        <w:rPr/>
        <w:t xml:space="preserve">screen, do a DIR /W command and then execute the CHKDSK program.  This </w:t>
      </w:r>
    </w:p>
    <w:p>
      <w:pPr>
        <w:pStyle w:val="PreformattedText"/>
        <w:bidi w:val="0"/>
        <w:jc w:val="left"/>
        <w:rPr/>
      </w:pPr>
      <w:r>
        <w:rPr/>
        <w:t xml:space="preserve">feature permits you to group commands on the same record for execution </w:t>
      </w:r>
    </w:p>
    <w:p>
      <w:pPr>
        <w:pStyle w:val="PreformattedText"/>
        <w:bidi w:val="0"/>
        <w:jc w:val="left"/>
        <w:rPr/>
      </w:pPr>
      <w:r>
        <w:rPr/>
        <w:t xml:space="preserve">and not have to use additional records for each single command by </w:t>
      </w:r>
    </w:p>
    <w:p>
      <w:pPr>
        <w:pStyle w:val="PreformattedText"/>
        <w:bidi w:val="0"/>
        <w:jc w:val="left"/>
        <w:rPr/>
      </w:pPr>
      <w:r>
        <w:rPr/>
        <w:t xml:space="preserve">themselves.  You may also run programs this way and/or .BAT files if </w:t>
      </w:r>
    </w:p>
    <w:p>
      <w:pPr>
        <w:pStyle w:val="PreformattedText"/>
        <w:bidi w:val="0"/>
        <w:jc w:val="left"/>
        <w:rPr/>
      </w:pPr>
      <w:r>
        <w:rPr/>
        <w:t xml:space="preserve">other "chores" need to be run first or afterwards.  To actually use the </w:t>
      </w:r>
    </w:p>
    <w:p>
      <w:pPr>
        <w:pStyle w:val="PreformattedText"/>
        <w:bidi w:val="0"/>
        <w:jc w:val="left"/>
        <w:rPr/>
      </w:pPr>
      <w:r>
        <w:rPr/>
        <w:t xml:space="preserve">semicolon within a command and not have Viper interpret it as a command </w:t>
      </w:r>
    </w:p>
    <w:p>
      <w:pPr>
        <w:pStyle w:val="PreformattedText"/>
        <w:bidi w:val="0"/>
        <w:jc w:val="left"/>
        <w:rPr/>
      </w:pPr>
      <w:r>
        <w:rPr/>
        <w:t>separator, use it back to back like this: 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upport of laptop and notebook computers, Viper has the ability to </w:t>
      </w:r>
    </w:p>
    <w:p>
      <w:pPr>
        <w:pStyle w:val="PreformattedText"/>
        <w:bidi w:val="0"/>
        <w:jc w:val="left"/>
        <w:rPr/>
      </w:pPr>
      <w:r>
        <w:rPr/>
        <w:t xml:space="preserve">turn the Print Screen capability ON and OFF.  This feature prevents </w:t>
      </w:r>
    </w:p>
    <w:p>
      <w:pPr>
        <w:pStyle w:val="PreformattedText"/>
        <w:bidi w:val="0"/>
        <w:jc w:val="left"/>
        <w:rPr/>
      </w:pPr>
      <w:r>
        <w:rPr/>
        <w:t xml:space="preserve">Print Screen dumps from accidentally occurring.  You'll see the </w:t>
      </w:r>
    </w:p>
    <w:p>
      <w:pPr>
        <w:pStyle w:val="PreformattedText"/>
        <w:bidi w:val="0"/>
        <w:jc w:val="left"/>
        <w:rPr/>
      </w:pPr>
      <w:r>
        <w:rPr/>
        <w:t xml:space="preserve">"PTRSCRN" characters in the top part of the visual window.  ALT-P </w:t>
      </w:r>
    </w:p>
    <w:p>
      <w:pPr>
        <w:pStyle w:val="PreformattedText"/>
        <w:bidi w:val="0"/>
        <w:jc w:val="left"/>
        <w:rPr/>
      </w:pPr>
      <w:r>
        <w:rPr/>
        <w:t xml:space="preserve">(while the visual window is up) will toggle the Print Screen feature On </w:t>
      </w:r>
    </w:p>
    <w:p>
      <w:pPr>
        <w:pStyle w:val="PreformattedText"/>
        <w:bidi w:val="0"/>
        <w:jc w:val="left"/>
        <w:rPr/>
      </w:pPr>
      <w:r>
        <w:rPr/>
        <w:t>and OFF.  "PTRSCRN" indicates ON and "ptrscrn" indicates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COMMANDS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isual Window Record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sual window always pops-up in the edit mode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edit the text (commands) in any record the light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diting commands are the same as when editing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ight arrow   - moves the cursor to the right on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eft  arrow   - moves the cursor to the left on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AB           - moves the cursor to the right one word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hift TAB     - moves the cursor to the left one word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 RT Arrow - moves the cursor to the right one word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 LF Arrow - moves the cursor to the left one word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B        - blank  all text from the current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Y        - delete all text from the current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D        - delete text from cursor position to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LT-D         - delete text from cursor position to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T        - multiple command separator.  Optionally used i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semicolon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L           - deletes the character the cursor is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S            - backspace.  Deletes the character to left of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           - toggles the insert mode ON an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           - clears current command, resets cursor, DOS prompt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KEY BUFFER STRINGS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"F2=Funct 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F2 key will cause the 10 function key string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 in the first 10 visual window record posi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top of the visual window, "FUNCTION KEYS"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as a reminder that you have the function key str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visual window.  Along the left sid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you'll see numbers that maps each string to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edit any of function key strings while they ar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ual window.  After editing or viewing them, press F2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to swap out the function key strings with the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ual window record strings.  You may display (only)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strings by pressing ALT-F or ALT-Z from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.  This will list all ten function key assig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Note that you do not have to make use of all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s.  You may set and use whatever number you ne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As a closer key, ALT-Z will do the same thing as ALT-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DOS prompt.  The ALT-Z keys are closer together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 and may be much faster to use on laptop and noteb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"F3=Copy"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F3 key will copy the lightbar record text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text into an internal clipboard buffer.  A be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confirm that the text got copied into Viper's clip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"F4=Paste"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F4 key will "paste" the text from the clip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into the current lightbar record or the function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where the lightbar is positioned, thus allowing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xt from one area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operation can be done via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ove the mouse cursor to the record to be cop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the left mouse button.  The lightbar now pos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Move the mouse cursor to the "F3=Copy" inverse video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the left mouse button.  Viper's internal clip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now holds a copy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Move the mouse cursor to the record you want to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.  Click the left mouse button.  The lightbar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to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Move the mouse cursor to the "F4=Paste" invers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.  Click the left mouse button.  The tex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board buffer will now get copied into the light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EP AND PLAYBACK RECORDS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"F5=Keep"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F5 key will toggle the highlighted record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agged and untagged KEEP record state.  Each time you en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from the DOS prompt, that command is copied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record position within the visual window.  Except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ed Viper with a valid /X (eXclude) command line switc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revious record is "bumped up" one position with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 Thus, at some point, the record at the top will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ushed off" and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command that you wish to always KEEP (nev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pushed off the top), tag that record as a KEEP recor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F5 key or click the left mouse button on the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rse video box "F5=Tag Keep".  A diamond symbol will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left portion of that record, visually indicating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ecord is now tagged as a "KEEP me around record" an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get pushed off the top.  Remember that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-load commands and TAG them by adding them to the VP.D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ith an editor.  Note that you cannot tag function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rings since that serves no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"ALT-F5" will clear ALL F5 tagged record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"F6=Play"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F6 key or clicking the left mouse button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inverse video box "F6=Tag Play" will togg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 record between a tagged and untagged PLAY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state.  PLAYBACK records are records that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ly start executing when you press either the ALT-F6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click the left mouse button on the lower inverse video b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T F6=Playback" within the vis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F6 tagged records also have the same characteristics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F5 Keep" records have.  That is, an F6 tagged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also be kept around and not get pushed off the t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it is tagged as a Playback record.  The differenc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an F6 tagged record can additionally be manual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yed back by using the ALT F6 keys.  A record can 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one tagged state: by either the F5 or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"ALTF6=Playback (MANUAL)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ed with F6 tagged PLAYBACK records, Viper can be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 a series of DOS commands (manually) by simpl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T-F6 keys.  When you do this, all F6 tagged PLAY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will be executed starting with the top tagged recor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s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per can also be used to execute a series of DOS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your computer is un-attended.  In the upper right cor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visual window is a Date and Time field.  At start-u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eld displays the string "MM-DD-YY HH:MM" to indic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 PLAYBACK FEATURE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 PLAYBACK feature uses the date and time set by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 it when to start executing any record(s) tagg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BACK records.  AUTO PLAYBACK uses DOS's date and time,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have your DOS date and DOS time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 to use AUTO PLAY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1) Move the lightbar to each record you want Viper to execu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press the F6 key or click the left mouse button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inverse video box "F6=Play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2) Move the lightbar to a blank record (or a record alread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ing some text.  It's okay to overwrite the tex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per reads only the first 14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 make use of a record as a "scratch pad" to provid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nput for the date and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3) Enter the Date and Time you want AUTO PLAYBACK to sta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ecuting.  Be sure to use the format: MM-DD-YY HH:M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ere is no provisions for entering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ust use a 24-hour time format, listed here for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t's      It's         When it's     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2 hour     (24 hour       (12 hour     (24 h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here)   time here)     time here)   time he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:00 AM .... 00:00         12:00 PM .... 13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:00 AM .... 01:00         01:00 PM .... 13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:00 AM .... 02:00         02:00 PM .... 14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:00 AM .... 03:00         03:00 PM .... 15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:00 AM .... 04:00         04:00 PM .... 16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:00 AM .... 05:00         05:00 PM .... 17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:00 AM .... 06:00         06:00 PM .... 18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7:00 AM .... 07:00         07:00 PM .... 19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:00 AM .... 08:00         08:00 PM .... 2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9:00 AM .... 09:00         09:00 PM .... 21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:00 AM .... 10:00         10:00 PM .... 22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:00 AM .... 11:00         11:00 PM .... 23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"F7=Timer"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the F7=Timer key will cause Viper to read the d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ime string in the highlighted record and set i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rnal timer.  The date and time you entered will n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ar in the upper right corner of the visual window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verifies that this date and time is now set intern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Vi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re were any syntax errors in your string, the mess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 SYNTAX ERROR " would have appeared in the upper righ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rner.  No syntax errors means the date and time st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was correct and is now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 PLAYBACK FEATURE cont...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5) AUTO PLAYBACK will only execute from the DOS prompt, 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the ESC key or click the right mouse button to remo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visual window and return to the DOS prompt.  Now,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e and time set, all records tagged with a PLAYBA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will ge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6) CANCELING: To cancel a date and time already set, mov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ghtbar to a blank record and press F7 again or click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ft mouse button on the lower inverse video bo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F7=Timer".  This will clear the date and time string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pper right corner of the window and turn of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rnal timer.  Verification of the timer going off i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 string re-appearing in the upper right corner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M-DD-YY HH:M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You can tell if the internal timer is set because the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ime it will trigger on will appear in the upper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ner.  If the timer is not set, there will be only on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ring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MM-DD-YY HH:MM   (format remind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RUN WAS MISSED   (the visual window was u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RUN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ALARM SOUNDED    (alarm only - no records tag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After you set a date and time for AUTO PLAYBACK, noth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 happen until you ESC back to the DOS prompt.  Rememb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 PLAYBACK only triggers into action from the DOS promp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program running during the trigger time o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he visual window up, Viper will not execute your tagg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ontinue to use Viper as you normally would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 a date and time, but as the trigger time nears,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e your machine is idle at the DOS prompt so the PLAYB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ca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"F8=DOS Da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key is used to set DOS's current DATE into the AU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BACK display when you load a Date/Time string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.D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Suppose you have the following string in the 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of the VP.DAT file - "06-15-92 21:00".  Every day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tart up Viper, this record is initially prepared to 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UTO PLAYBACK date and time for any records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gged with the "F6=Play" key.  But since this date comes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VP.DAT file, this date would have to be changed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 to the current DOS date.  You can either type in today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into the lightbar record or the easier way to do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just press the F8 key (or click in the "F8=DOS Date" box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date in the upper right-hand window will chang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's DOS date automatically.  Regardless of the dat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ring coming out of the VP.DAT file, pressing F8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DAYS DATE and the string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ARM FEATURE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"F8=DOS Date" can be used in lieu of "F7=Timer"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set the AUTO PLAYBACK feature using today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instead of the date contained in the record string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P.DAT file.  The time will come from the lightbar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hat appears in the VP.DAT file (if you set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You can have a date and time set and no records tagg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BACK.  In this case, Viper will just activate a spe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larm tone".  You can use this feature as an appoint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clock or other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arm feature, simply set your date and tim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ormally would but don't tag any records with the F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per will sense that no PLAYBACK records are tagg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nd the alarm tone instead.  The next time you pop-up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ual window, you'll see "ALARM SOUNDED " in the upper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ner of the visual window.  Move the lightbar to a bla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and press the F7 key or click the left mouse butto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wer inverse video box "F7=Timer".  This will clear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reset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Hi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only the first 14 characters of a record are rea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per when you press the F7 key, use the rest of the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a note to yourself of what the appointment tim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r alarm record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-15-92 11:30  Meet with Ralph on the sales me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SE SUPPORT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epare Viper for mouse use, load your mouse software driver first.  </w:t>
      </w:r>
    </w:p>
    <w:p>
      <w:pPr>
        <w:pStyle w:val="PreformattedText"/>
        <w:bidi w:val="0"/>
        <w:jc w:val="left"/>
        <w:rPr/>
      </w:pPr>
      <w:r>
        <w:rPr/>
        <w:t>Then install Viper using the /MF, /MM or /M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lick left mouse button to pop-up the vis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from the visual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Move the mouse cursor to the record row you want and cli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eft button.  The lightbar will move to that rec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w and the editing cursor will move to the same colum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at the mous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Double-click the left mouse button to execute the com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ghtba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With the record already highlighted by the lightbar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ick the left mouse button of any one of the inver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deo boxes at the bottom of the visual window to 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ction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lick the right mouse button to exit the vis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TERY MANAGEMENT TIPS FOR LAPTOPS AND NOTE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creen: The screen on your portable computer is the biggest drain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batteries.  Try to run the screen in the normal mode vs inver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.  The inverse mode (black characters on a white background)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rease battery life by as much as 2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rn the screen brightness down as low as possible for comfor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ing.  The brighter the screen, the more battery power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.</w:t>
      </w:r>
    </w:p>
    <w:p>
      <w:pPr>
        <w:pStyle w:val="PreformattedText"/>
        <w:bidi w:val="0"/>
        <w:jc w:val="left"/>
        <w:rPr/>
      </w:pPr>
      <w:r>
        <w:rPr/>
        <w:t xml:space="preserve">2. Hard Disk: If you have an option to control the power down interv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your hard disk, you may have to try different interval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hieve a good balance between when the hard disk should power 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s keeping it running.  This will depend mostly on the typ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you're using (and thus how often it goes to the disk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ly, it takes almost 3 times as much power to start your h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up again as it does to just keep i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est solution is to try and make as much use of a RAM disk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.  Using any RAM disk takes less power than using the h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3. CPU Speed: It varies by quite an amount, depending on which por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you have, but, if you can slow down your CPU speed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gain some additional battery life.  This increase in batt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fe can range from 5 percent up to 30 percent.</w:t>
      </w:r>
    </w:p>
    <w:p>
      <w:pPr>
        <w:pStyle w:val="PreformattedText"/>
        <w:bidi w:val="0"/>
        <w:jc w:val="left"/>
        <w:rPr/>
      </w:pPr>
      <w:r>
        <w:rPr/>
        <w:t xml:space="preserve">4. Modem and Speaker: If possible, turn off your internal modem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aker, when you can.  This will save battery power.</w:t>
      </w:r>
    </w:p>
    <w:p>
      <w:pPr>
        <w:pStyle w:val="PreformattedText"/>
        <w:bidi w:val="0"/>
        <w:jc w:val="left"/>
        <w:rPr/>
      </w:pPr>
      <w:r>
        <w:rPr/>
        <w:t xml:space="preserve">5. Battery Charging: Whenever possible, let your batteries charge over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ight.  "Quick charging" your batteries in most cases will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 them up to 80-90 percent of their rated capac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per is being distributed as a Shareware product. Shareware is a </w:t>
      </w:r>
    </w:p>
    <w:p>
      <w:pPr>
        <w:pStyle w:val="PreformattedText"/>
        <w:bidi w:val="0"/>
        <w:jc w:val="left"/>
        <w:rPr/>
      </w:pPr>
      <w:r>
        <w:rPr/>
        <w:t xml:space="preserve">marketing method only.  It allows you to "try before you buy".  </w:t>
      </w:r>
    </w:p>
    <w:p>
      <w:pPr>
        <w:pStyle w:val="PreformattedText"/>
        <w:bidi w:val="0"/>
        <w:jc w:val="left"/>
        <w:rPr/>
      </w:pPr>
      <w:r>
        <w:rPr/>
        <w:t xml:space="preserve">Shareware is not Freeware or Public Domain software.  If you use Viper, </w:t>
      </w:r>
    </w:p>
    <w:p>
      <w:pPr>
        <w:pStyle w:val="PreformattedText"/>
        <w:bidi w:val="0"/>
        <w:jc w:val="left"/>
        <w:rPr/>
      </w:pPr>
      <w:r>
        <w:rPr/>
        <w:t>you are expecte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don't believe in releasing special versions of Shareware until you </w:t>
      </w:r>
    </w:p>
    <w:p>
      <w:pPr>
        <w:pStyle w:val="PreformattedText"/>
        <w:bidi w:val="0"/>
        <w:jc w:val="left"/>
        <w:rPr/>
      </w:pPr>
      <w:r>
        <w:rPr/>
        <w:t xml:space="preserve">decide to register for the "real" product.  Examples of this type of </w:t>
      </w:r>
    </w:p>
    <w:p>
      <w:pPr>
        <w:pStyle w:val="PreformattedText"/>
        <w:bidi w:val="0"/>
        <w:jc w:val="left"/>
        <w:rPr/>
      </w:pPr>
      <w:r>
        <w:rPr/>
        <w:t xml:space="preserve">software are: limited or demo versions of a product, Bannerware </w:t>
      </w:r>
    </w:p>
    <w:p>
      <w:pPr>
        <w:pStyle w:val="PreformattedText"/>
        <w:bidi w:val="0"/>
        <w:jc w:val="left"/>
        <w:rPr/>
      </w:pPr>
      <w:r>
        <w:rPr/>
        <w:t xml:space="preserve">versions and other types of nuisance reminders that you haven't </w:t>
      </w:r>
    </w:p>
    <w:p>
      <w:pPr>
        <w:pStyle w:val="PreformattedText"/>
        <w:bidi w:val="0"/>
        <w:jc w:val="left"/>
        <w:rPr/>
      </w:pPr>
      <w:r>
        <w:rPr/>
        <w:t xml:space="preserve">registered your copy yet.  We trust that if you find Viper to be useful </w:t>
      </w:r>
    </w:p>
    <w:p>
      <w:pPr>
        <w:pStyle w:val="PreformattedText"/>
        <w:bidi w:val="0"/>
        <w:jc w:val="left"/>
        <w:rPr/>
      </w:pPr>
      <w:r>
        <w:rPr/>
        <w:t xml:space="preserve">to you, you will support our efforts in bringing Viper to the </w:t>
      </w:r>
    </w:p>
    <w:p>
      <w:pPr>
        <w:pStyle w:val="PreformattedText"/>
        <w:bidi w:val="0"/>
        <w:jc w:val="left"/>
        <w:rPr/>
      </w:pPr>
      <w:r>
        <w:rPr/>
        <w:t xml:space="preserve">marketplace by registering your copy.  The version you have now is a </w:t>
      </w:r>
    </w:p>
    <w:p>
      <w:pPr>
        <w:pStyle w:val="PreformattedText"/>
        <w:bidi w:val="0"/>
        <w:jc w:val="left"/>
        <w:rPr/>
      </w:pPr>
      <w:r>
        <w:rPr/>
        <w:t xml:space="preserve">full release version of Viper with no shareware reminders other than </w:t>
      </w:r>
    </w:p>
    <w:p>
      <w:pPr>
        <w:pStyle w:val="PreformattedText"/>
        <w:bidi w:val="0"/>
        <w:jc w:val="left"/>
        <w:rPr/>
      </w:pPr>
      <w:r>
        <w:rPr/>
        <w:t>what's contained in this VP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per is a fully copyrighted, commercial quality product.  The only way </w:t>
      </w:r>
    </w:p>
    <w:p>
      <w:pPr>
        <w:pStyle w:val="PreformattedText"/>
        <w:bidi w:val="0"/>
        <w:jc w:val="left"/>
        <w:rPr/>
      </w:pPr>
      <w:r>
        <w:rPr/>
        <w:t xml:space="preserve">for us to keep improving Viper and to advise you of future changes </w:t>
      </w:r>
    </w:p>
    <w:p>
      <w:pPr>
        <w:pStyle w:val="PreformattedText"/>
        <w:bidi w:val="0"/>
        <w:jc w:val="left"/>
        <w:rPr/>
      </w:pPr>
      <w:r>
        <w:rPr/>
        <w:t xml:space="preserve">(enhancements, added features, etc.) is for you to support it by </w:t>
      </w:r>
    </w:p>
    <w:p>
      <w:pPr>
        <w:pStyle w:val="PreformattedText"/>
        <w:bidi w:val="0"/>
        <w:jc w:val="left"/>
        <w:rPr/>
      </w:pPr>
      <w:r>
        <w:rPr/>
        <w:t>registering your copy.  The registration fee is $20.00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 REGISTRATION FORM 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Name: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Title: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Address: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City:__________________________________ State:_____________ Zip: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Work Phone:____________________________ Home Phone: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Viper Version:____________  Date Received: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Comments: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il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sh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pe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31 Main Street #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 Segundo, CA 902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0-640-16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provide unlimited non-toll free telephone technical support.  This </w:t>
      </w:r>
    </w:p>
    <w:p>
      <w:pPr>
        <w:pStyle w:val="PreformattedText"/>
        <w:bidi w:val="0"/>
        <w:jc w:val="left"/>
        <w:rPr/>
      </w:pPr>
      <w:r>
        <w:rPr/>
        <w:t xml:space="preserve">means that when you call, you are paying for the call.  Call </w:t>
      </w:r>
    </w:p>
    <w:p>
      <w:pPr>
        <w:pStyle w:val="PreformattedText"/>
        <w:bidi w:val="0"/>
        <w:jc w:val="left"/>
        <w:rPr/>
      </w:pPr>
      <w:r>
        <w:rPr/>
        <w:t xml:space="preserve">310-640-1649, west coast time.  We'll be happy to answer your </w:t>
      </w:r>
    </w:p>
    <w:p>
      <w:pPr>
        <w:pStyle w:val="PreformattedText"/>
        <w:bidi w:val="0"/>
        <w:jc w:val="left"/>
        <w:rPr/>
      </w:pPr>
      <w:r>
        <w:rPr/>
        <w:t xml:space="preserve">questions.  Note: Technical support is provided for unregistered users </w:t>
      </w:r>
    </w:p>
    <w:p>
      <w:pPr>
        <w:pStyle w:val="PreformattedText"/>
        <w:bidi w:val="0"/>
        <w:jc w:val="left"/>
        <w:rPr/>
      </w:pPr>
      <w:r>
        <w:rPr/>
        <w:t>as well.  We strongly believe in supporting Vi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: IBM-PC/XT/286/386/486/PS2 computer systems or compatible cl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ystem: Mono/CGA/EGA/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: PC-DOS/MS-DOS 3.10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per runs in text video modes 2, 3 and 7, in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PER LICENSE AGREEMENT</w:t>
      </w:r>
    </w:p>
    <w:p>
      <w:pPr>
        <w:pStyle w:val="PreformattedText"/>
        <w:bidi w:val="0"/>
        <w:jc w:val="left"/>
        <w:rPr/>
      </w:pPr>
      <w:r>
        <w:rPr/>
        <w:t>GRANT OF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shour Software grants to the legal purchaser of Viper the right to </w:t>
      </w:r>
    </w:p>
    <w:p>
      <w:pPr>
        <w:pStyle w:val="PreformattedText"/>
        <w:bidi w:val="0"/>
        <w:jc w:val="left"/>
        <w:rPr/>
      </w:pPr>
      <w:r>
        <w:rPr/>
        <w:t xml:space="preserve">use this copy of Viper on a single CPU at a time.  Viper is copyrighted </w:t>
      </w:r>
    </w:p>
    <w:p>
      <w:pPr>
        <w:pStyle w:val="PreformattedText"/>
        <w:bidi w:val="0"/>
        <w:jc w:val="left"/>
        <w:rPr/>
      </w:pPr>
      <w:r>
        <w:rPr/>
        <w:t xml:space="preserve">(C) and owned by Freshour Software and is protected by United States </w:t>
      </w:r>
    </w:p>
    <w:p>
      <w:pPr>
        <w:pStyle w:val="PreformattedText"/>
        <w:bidi w:val="0"/>
        <w:jc w:val="left"/>
        <w:rPr/>
      </w:pPr>
      <w:r>
        <w:rPr/>
        <w:t xml:space="preserve">copyright laws.  You may make backup copies of Viper to protect your </w:t>
      </w:r>
    </w:p>
    <w:p>
      <w:pPr>
        <w:pStyle w:val="PreformattedText"/>
        <w:bidi w:val="0"/>
        <w:jc w:val="left"/>
        <w:rPr/>
      </w:pP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per and any associated support files, including documentation files, </w:t>
      </w:r>
    </w:p>
    <w:p>
      <w:pPr>
        <w:pStyle w:val="PreformattedText"/>
        <w:bidi w:val="0"/>
        <w:jc w:val="left"/>
        <w:rPr/>
      </w:pPr>
      <w:r>
        <w:rPr/>
        <w:t xml:space="preserve">are provided "as is" without warranty of any kind.  The entire risk as </w:t>
      </w:r>
    </w:p>
    <w:p>
      <w:pPr>
        <w:pStyle w:val="PreformattedText"/>
        <w:bidi w:val="0"/>
        <w:jc w:val="left"/>
        <w:rPr/>
      </w:pPr>
      <w:r>
        <w:rPr/>
        <w:t xml:space="preserve">to the results and performance of Viper and any associated files is </w:t>
      </w:r>
    </w:p>
    <w:p>
      <w:pPr>
        <w:pStyle w:val="PreformattedText"/>
        <w:bidi w:val="0"/>
        <w:jc w:val="left"/>
        <w:rPr/>
      </w:pPr>
      <w:r>
        <w:rPr/>
        <w:t>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shour Software disclaims all warranties, either express or implied, </w:t>
      </w:r>
    </w:p>
    <w:p>
      <w:pPr>
        <w:pStyle w:val="PreformattedText"/>
        <w:bidi w:val="0"/>
        <w:jc w:val="left"/>
        <w:rPr/>
      </w:pPr>
      <w:r>
        <w:rPr/>
        <w:t xml:space="preserve">including but not limited to implied warranties of merchantability and </w:t>
      </w:r>
    </w:p>
    <w:p>
      <w:pPr>
        <w:pStyle w:val="PreformattedText"/>
        <w:bidi w:val="0"/>
        <w:jc w:val="left"/>
        <w:rPr/>
      </w:pPr>
      <w:r>
        <w:rPr/>
        <w:t xml:space="preserve">fitness for a particular purpose, with respect to the Viper software </w:t>
      </w:r>
    </w:p>
    <w:p>
      <w:pPr>
        <w:pStyle w:val="PreformattedText"/>
        <w:bidi w:val="0"/>
        <w:jc w:val="left"/>
        <w:rPr/>
      </w:pPr>
      <w:r>
        <w:rPr/>
        <w:t xml:space="preserve">product itself, the diskette it came on and any associated files and/or </w:t>
      </w:r>
    </w:p>
    <w:p>
      <w:pPr>
        <w:pStyle w:val="PreformattedText"/>
        <w:bidi w:val="0"/>
        <w:jc w:val="left"/>
        <w:rPr/>
      </w:pPr>
      <w:r>
        <w:rPr/>
        <w:t>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 event shall Freshour Software be liable for any damages </w:t>
      </w:r>
    </w:p>
    <w:p>
      <w:pPr>
        <w:pStyle w:val="PreformattedText"/>
        <w:bidi w:val="0"/>
        <w:jc w:val="left"/>
        <w:rPr/>
      </w:pPr>
      <w:r>
        <w:rPr/>
        <w:t xml:space="preserve">whatsoever (including without limitation damages for loss of business </w:t>
      </w:r>
    </w:p>
    <w:p>
      <w:pPr>
        <w:pStyle w:val="PreformattedText"/>
        <w:bidi w:val="0"/>
        <w:jc w:val="left"/>
        <w:rPr/>
      </w:pPr>
      <w:r>
        <w:rPr/>
        <w:t xml:space="preserve">profits, business interruption, loss of business information, and the </w:t>
      </w:r>
    </w:p>
    <w:p>
      <w:pPr>
        <w:pStyle w:val="PreformattedText"/>
        <w:bidi w:val="0"/>
        <w:jc w:val="left"/>
        <w:rPr/>
      </w:pPr>
      <w:r>
        <w:rPr/>
        <w:t xml:space="preserve">like), arising out of the use or the inability to use, this product, </w:t>
      </w:r>
    </w:p>
    <w:p>
      <w:pPr>
        <w:pStyle w:val="PreformattedText"/>
        <w:bidi w:val="0"/>
        <w:jc w:val="left"/>
        <w:rPr/>
      </w:pPr>
      <w:r>
        <w:rPr/>
        <w:t>even if Freshour Software has been so advised 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TRL-V (clear/reset video buffer area)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5 (clear all tagged lightbar records)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6 (execute auto playback)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(display function key strings at DOS prompt)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.(Toggle Print Screen ON/OFF)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Z (display function key strings at DOS prompt)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Playback, F7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Feature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Tery Watch Feature........................................ 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tery Management Tips For Laptops and Notebooks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ing Automatic Playback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".................................................... 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........................................................ 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[L][R].................................................. 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...................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[1-4]..............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...................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[10-22]............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[00-12]............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bg/fg..............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bg/fg..............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........................................................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........................................................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........................................................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[F][M][S]...............................................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[1-9]................................................... 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ATT[1-5]................................................ 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CAN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VB[1-2]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1/n2:n3/n4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[N-F]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ALT-V (clear/reset video buffer area)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ettings..........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perations, F3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Shape Options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Left/Right Positions Within Visual Window............. 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Date, F8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Keep Visual Window Up After Playback................... 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Commands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ing Characters To Be Saved............................. 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Cursor Speed Settings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-Funct Keys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-Copy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-Paste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-Keep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-Playback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-Timer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-DOS Date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s Plasma/LCD Screens: Laptops and Notebooks................ 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/Software Requirements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 (VP /?)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Viper For DOS..................................... 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Viper For Windows................................. 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Timer Messages (automatic playback).................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ag, F5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Lightbar On Bottom Record Position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.DAT File.................................................. 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iper Deactivated" Message.................................. 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iper Activated" Message.................................... 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per Help Screen (VP /?)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-DD-YY HH:MM Internal Timer Format Syntax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Playback, ALT F6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upport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ightbar Records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VP.DAT Files........................................... 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Operations, F4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Tag, F6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able Computer Features of Vi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ATTery Watch System................................... 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Gas Plasma/LCD Screen Settings......................... 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ursor Sizing Options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rint Screen ON/OFF (ALT-P)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lons In Visual Window (multiple commands executed)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/Hardware Requirements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w (screen flicker) Removal................................ 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Tone /T...........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Rec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ags F5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Tags F6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layback of Tagged Records ALT-F6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Playback of Tagged Records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Row Positioning For Visual Window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nstalling Viper........................................... 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Wind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5 Clear All Tagged Records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6-Playback (Manual)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Toggle Print Screen ON/OFF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ble Sliding Tone Sound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ing Within Record (left/right flush)...... 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mmands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-Funct Keys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-Copy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-Paste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-Keep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-Playback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-Timer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-DOS Date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Visual Window Information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bar Colors.....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s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Visual Window Row Positioning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Window Colors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.....................................................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is a tm of Micro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