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pace v1.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irWareZ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pace is provided as is.  Upon it's creation, ShowSpac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rror or any destructive effects.  We cannot guaru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not modified or completely replaced before it reache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cannot warrant it's appropriate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200+ megabyte hard drives are getting ever more popula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 are still stuck with 120, 100, 80, 40, or even 20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We all know how quickly these drives fill up.  Show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provide you with a quick-and-eas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 amount of space your hard drive still h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run from the AUTOEXEC.BAT (to make it pop up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your computer), or from the DOS promp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minimum requirements for runn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3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DOS 3.1 or higher.  (might work with lower, not sur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lor capability.  Will work on a monochrome monitor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some characters will be underlined although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archive the program into the directory from which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or into any directory in your DOS path (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at the DOS path is).  If not using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use the CD or CHDIR command to make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in which you placed ShowSpac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SHOWSPA [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finished looking at the display, hit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  The key you hit will be in the keyboard buff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turns control to the operating system, so that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press a "d" to exit the program, then type "ir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to get a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Space Indicator 1.0 for Drive C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%����������������������50%��������������85%�����͸ Press any ke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                  � </w:t>
      </w:r>
      <w:r>
        <w:rPr/>
        <w:t>to stop th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;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ize: 40 MB        Busy Space: 2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ontains the program identification, vers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enotation of the drive being scanned.  After this, you'd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rectangle with several smaller dotted rectangles insid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tangle is a percentage gauge.  Notice that the area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and 50 percent is green, between 50 and 85 percent yellow, 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percent red.  This can serve as a "warning" for you,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egins to become full.  This graph, of course, is of the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your drive.  For those who desire more accurate data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, the next line provides actual numbers in megabytes (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ontinue running until you press a key. 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ose of you who own 386 computers and a copy of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an run this in a small window and keep it on your scre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imes.  The data will be updated if you move files onto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program will also work with FLOPPY DISKS,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bottom probably woulden't be too accur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with that type of tiny available-disk-space num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MONEY,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ney is legally required for this program.  However,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gularly, you should really send me a few buck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ourage me to keep on writing more neat programs. 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ppriciated, plus it would give you the satisfa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that in the cold and unjust world of today, you st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mn about hard working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s made out to "Ron Katzir" or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n Katz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/o AirWareZ OnLi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25 Campus Drive #2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vine, CA 92715-2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   Date         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10/12/92      First working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