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PMSCAL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r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(WHAT)ware notic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upendous program is ShareWare... if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 to you and yours, and simple donation of $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. Make th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ne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oke PMSCALC2 in SVGA 1024x768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ART -SVGA. Actually don't, cuz this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Just type in PMSCALC2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 K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2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and the late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Riot House BBS at (603) 357-8915 or (603) 352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38,400bps... 3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all the little people... Ross Perot, Herve Villaich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appaport, Danny DeVito, etc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