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VM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Value of Mone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P.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SX owners who also have the HP Equation Library card hav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time-value-of-money equation solver.  This software i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attempt to make a similar package available to thos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ed on the TVM equations that were used in the PPC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1.  The equations used there were adapted for use o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s for the PPC ROM version were Graeme Dennes and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s fancy as the equation library version,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different compounding and payment frequencies.  This is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nd Canadian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VM to your HP 48 and change to the TV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simply hit [RS]-[SOLVE] then |SOLVR| to enter the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quation is already named and stored under EQ. 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wipe it out, it is duplicated under the name T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ore any other equations, programs or variab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void conflicts with the TV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Knowledge of the HP 48 HP Solve application and time-value-of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is assu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received by you is positive. Money paid ou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e eq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 Nominal interest rate for the period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unding and paym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V =  Present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T =  Periodic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V =  Futur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 =  Compound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 =  Paym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 =  Sets begin mode (payments du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 Sets end mode (payments due at the end of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=  Sets end mode and sets N, PF and CF equal to 12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r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nual simple interest rate (%) for a $1000 loan to be re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year with a single payment of $118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RESET|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|PV|                PV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.5 [+/-]       |PMT|               PMT: -11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|N|                 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|CF|                c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|PF|                p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S]-|I|            Solving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: 18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rate is 18 and 3/4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Dollars is placed in a savings account that earns 5.25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.  What is its value after 5 years (5 * 12 = 60 period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RESET|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[+/-]         |PV|                PV: 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              |I|                 I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|N|                 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S]-FV             Solving for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V: 2598.8645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made $598.86 i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tgage of $150,000 is to be fully amortized at 12% interest 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  If end of period payments of $1600.00 are to be mad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will b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RESET|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|I|                 I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0             |PV|                PV: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|FV|                FV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[+/-]         |PMT|               PMT: 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S]-|N|            Solving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: 278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will be payed in 278.64 months or about 2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(Canadian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nthly end of period payments required to fully amortize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25 * 12 = 300 periods) $85,000 loan at 11% compounded semi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[NXT] |CF|          cf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[NXT] |N|           N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|I|                 I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0              |PV|                PV: 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S]-PMT            Solving for 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MT: -81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uture value of $100 biweekly savings (26 periods/year) of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years at a nominal annual rate of 5.5% compounded daily.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made at the start of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RESET|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XT] |BEG|         BE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               |CF|                cf: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|PF|                pf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        [NXT] |N|           N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         |I|                 I: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[+/-]          |PMT|               PMT: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S]-|FV|           Solving for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V: 8489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enhance these programs may freely do so. 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North 8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7/92 11:55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