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DX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lodex program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Weisbin (73457.346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rolodex program for the HP48.  After sampl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-type programs out there, I decided I needed to write my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written entirely in user code, so it can be easily modif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fast as some of the PDL and ML versions, but it mostly doe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rom a rolodex program where some of the others fall short.  P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which greatly simplified the programming effort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"free form" in the sense that you can store anything you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s long as you have at least seven items in each list (only 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).  The 48 can display 7 lines of text quickly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ss and I find this to be adequate room to store name, address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and emai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OLDX to the HP 48 and change to the ROLD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a directory.  Press |ROLDX|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of flag 34 (see below), you will either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7 lines of the current item, or a screen containing 7 it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e line from each of 7 items starting from the curren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IND|    Find text prompted for.  If one character only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first or second word (see flag 32 below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atch.  If more than one character, a match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sition.  Only the line number set by the var rd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|    The usual - all 7 lines must be edited, RETURN lea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An empty str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|     Add an item AFTER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EL|     Delete the current item (you can't delete 1 of 1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STK|    Put the current it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TK-&gt;|   Insert an item from the stack.  (Must be a list with at le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press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-arrow], [down-arrow], [NXT]   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-arrow], [left arrow], [PREV]     De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right-arrow] &amp; [down-arrow]    Increment pointer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left-arrow] &amp; [up-arrow]       Decrement pointer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right-arrow] &amp; [down-arrow]    Go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left-arrow] &amp; [up-arrow]       Go to first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                     Enter STATUS mode (chang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FF]                           Off (paus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PRINT]                         Print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rting provided, but you can use |-&gt;STK|, |STK-&gt;|, and |DEL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ings around.  (If you have Donnelly's Toolkit libr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SORT - see below).  The data format makes it fairly eas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PC and edi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must be presen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vided with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NAME    A global containing another global which points to the rold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For example, if the name of your data list is LIS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dNAME' should contain the global 'LIST1', *not*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data list is a list of lists, each in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t least 7 items, which can be empty string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.  The data format is the same as the iNB "Not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was posted to the net sometime ago (my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ul-Henning Kamp).  The program will not create a new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not present, so you should modify the one I hav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LIST1.  The data list must be in the Roldx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IZ     The number of entries (lists) in the 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S     The number of the current item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NE    The number of the line to search on, and th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ets displayed when displaying only the headings (fla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XT     The last text sought by the FIND command (can be a 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user flags 32-35 are as follows (use the ENTER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ode and change th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   If clear, and rdTEXT is only one character, (as set by the |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 program will attempt to matc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1st word of the line to search on (rdLINE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clear flag 32 if you put surnames first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last, then set flag 32, and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1st character of the 2nd word of the l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are assumed to be separated by a space.  If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ent, then the action is the same as if flag 32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, if flag 32 is set, and there is either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r more than one space after the first word (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), the program will attempt to match a spac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avoid trailing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3   If clear, the |FIND| command searches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, if set, it searches from the beginnin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low for large databases.  Note that only the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LINE is searched (searching all lines would be too 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a future PDL version will overcom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4   If clear, display all 7 lines of each item, if set,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 of each item, for a total of seven item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lag 34 set, the line diplayed for each item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LINE.  When flag 34 is set, using left-shift-arrow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or back by exactly 7 items (one full screen holds 7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5   A temporary flag used by |FIND| to signal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US mode, there is a |HELP| key.  The program HELP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side of the ROLD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are appropriate for general use.  Thes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An error bell--edit to anything you want, as long a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    Trim leading spaces from a string.  Similar to Donnelly's L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n't remove tabs.  Can be replaced by Donnelly's LTR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Split the &lt;list in level 2&gt; at the item &lt;number in level 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Donnely's SPLI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L      Delete the item &lt;number in level 1&gt; from the &lt;list in 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in a new list minus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   Change case of characters between "a" and "z"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this with Donnelly's UCASE will speed up FIN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f you want to sort the data list, you can use Donne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RT.  Put the list on the stack and press OBJ-&gt;, the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to sort on (usually will be 1), then press LS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IB menu.  Note that this will sort on the first letter(s)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really appropriate if you put surnames last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urnames last, you will be sorting on first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sk why I put the  program's dynamic parameters (like rdP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n separate global variables, rather than in a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PEED! The 48 can evaluate a global variable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GETting a list item, and this can make a big dif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RPL.  A future version of this program migh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L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don't see the usefulness of compiling this into a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do-able, providing the variables rdXXX mentioned abov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AR list used by USRLIB.  The program is free and distributed as-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There are NO sysevals or ML's to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 make no guarantees of any kind.  As distrib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akes 4924.5 bytes (chksum #958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 04/27/92 12:05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