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K       KK   PPPPPPPPP      S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K     KK     PP      PP    SS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K   KK       PP       PP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KKKK         PP      PP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KKKK         PPPPPPPPP      S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K  KK        PP              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K    KK      PP              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K      KK    PP            SS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K       KK   PP             SSSS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DDDDDD    IIIIIIII  RRRRRRRR    CCCCCCC       OO      PPPPPPPP   YY    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     DD      II     RR     RR  CC     CC    OO  OO    PP     PP   YY  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      DD     II     RR     RR  CC         OO      OO  PP     PP    YY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      DD     II     RR     RR  CC         OO      OO  PP     PP    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      DD     II     RRRRRRRR   CC         OO      OO  PPPPPPPP     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      DD     II     RR  RR     CC         OO      OO  PP           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      DD     II     RR   RR    CC         OO      OO  PP           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     DD      II     RR    RR   CC     CC    OO  OO    PP           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DDDDDD    IIIIIIII  RR     RR   CCCCCCC       OO      PP             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D  O  C  U  M  E  N  T  A  T  I  O  N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    V E R S I O N   2 . 1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     ( Evaluation Copy )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 Last Updated  1/17/92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K     E     L     L     E     Y     w     a     r     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Software you will like! .... Software you will use!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yright (c) 1988-1992    KELLEY PROGRAMMING SYSTEMS   All Rights Reserv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RICHARD D. KELLEY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678 W. Henderson Ave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Porterville, CA   93257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oice Phone 2O9-781-1O94                             BBS Phone 2O9-781-134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 P S   D I R C O P Y      ( Evaluation Cop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provides a simple way to copy all files  from an individ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irectory (on your hard disk) to a floppy disk (A: or B:) ... where amou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files in subdirectory will not fit on an individual floppy of the siz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copying the files to. What KPS DIRCOPY will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ell you how many formatted floppies you will need to copy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e subdirectory. FLOPPIES MUST ALREADY BE FORMATTED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ell you if it encounters any files that are too large to f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specified disk ... you will have to use backup or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similar command to copy those files separate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Assigns files to each disk in a manner such that, if possib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disk is 1OO% fu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Program assumes that each diskette that you put in  HAS NO B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ORS ON IT and DOES NOT HAVE A SYSTEM OR ANY FILES ON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Files are then  sorted  alphabetically  by file name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phabetically within extension group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Files are then copied to your specified floppy drive (A or B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prompted each time you need to change diskette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Uses DOS copy command only ... no file compression done so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use the copy command to copy files back on to hard disk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ther flop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LIMITATIONS APPLY TO THIS EVALUATION COPY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 restrictions to registered versions 3.O  or la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ING TO                      MAXIMUM DIS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        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O k   diskettes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6O k   diskettes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2O k   diskettes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 meg diskettes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44meg diskettes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IS THE VALID COMMAND SYNTAX FOR KPS DIRCOPY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COPY CHECK180     CHECK DIRECTORY FOR COPYING TO 180 k   DISKET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COPY CHECK360     CHECK DIRECTORY FOR COPYING TO 360 k   DISKET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COPY CHECK720     CHECK DIRECTORY FOR COPYING TO 720 k   DISKET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COPY CHECK1.2     CHECK DIRECTORY FOR COPYING TO 1.2 meg DISKET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COPY CHECK1.44    CHECK DIRECTORY FOR COPYING TO 1.44meg DISKET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result of the above command is to tell you how many flop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s will be needed to copy files in current sub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specified size disk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COPY [/d] [/s]    (one or the other [d or s] must be the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VALUES FOR d ARE A: (default)  or  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VALUES FOR s ARE 360 (default) or 180 or 720 or 1.2 or 1.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COPY /A:/360      TO COPY TO A: 360k    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COPY /B:/720      TO COPY TO B: 720k    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COPY /A:/1.44     TO COPY TO A: 1.44meg 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COPY /1.44        TO COPY TO A: 1.44meg FLOPPY   (A: DRIV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COPY /B:          TO COPY TO B: 360k    FLOPPY   (360k DEFAULT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PS DIRCOPY COMMENT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ments about this software and documentation are welco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ake the time to fill out this form or write or call 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  Title: 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/Country: ________________________ Zip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Work: (_____) _____ - ______  Home: (_____) _____ -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PS DIRCOPY Version Number: 2.1 Eval Copy  D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PS DIRCOPY Serial Number (if a registered user)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is form to:     KELLEY PROGRAMMING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PS DIRCOPY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78 W. Henderson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rterville, CA  932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phone # 2O9-781-1O94     BBS data phone # 2O9-781-13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RICHARD D. KELLEY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KELLEY PROGRAMMING SYSTEMS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678 W. HENDERSON AVE.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PORTERVILLE, CA  93257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KPS DIRCOPY    Version 2.1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SOFTWARE REGISTRATION FORM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--------------------------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NAME ______________________________________   (______) _____ - _________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( PHONE NUMBER )      |</w:t>
      </w:r>
    </w:p>
    <w:p>
      <w:pPr>
        <w:pStyle w:val="PreformattedText"/>
        <w:bidi w:val="0"/>
        <w:jc w:val="left"/>
        <w:rPr/>
      </w:pPr>
      <w:r>
        <w:rPr/>
        <w:t>|    ADDRESS ___________________________________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CITY ____________________  STATE __________   ZIP CODE ________ - ______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REGISTRATION FEE ENCLOSED      $_____________             |</w:t>
      </w:r>
    </w:p>
    <w:p>
      <w:pPr>
        <w:pStyle w:val="PreformattedText"/>
        <w:bidi w:val="0"/>
        <w:jc w:val="left"/>
        <w:rPr/>
      </w:pPr>
      <w:r>
        <w:rPr/>
        <w:t>|           $ 15.OO for registration                 ( $ 15.OO )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[ ]  Check here if 3 1/2" disk needed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Registration of KPS DIRCOPY  Version 3.O or later  will get you a fully   |</w:t>
      </w:r>
    </w:p>
    <w:p>
      <w:pPr>
        <w:pStyle w:val="PreformattedText"/>
        <w:bidi w:val="0"/>
        <w:jc w:val="left"/>
        <w:rPr/>
      </w:pPr>
      <w:r>
        <w:rPr/>
        <w:t>|   registered version of this program with no limitations other than those   |</w:t>
      </w:r>
    </w:p>
    <w:p>
      <w:pPr>
        <w:pStyle w:val="PreformattedText"/>
        <w:bidi w:val="0"/>
        <w:jc w:val="left"/>
        <w:rPr/>
      </w:pPr>
      <w:r>
        <w:rPr/>
        <w:t>|   limitations of computer memory or program memory.                         |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COMMENTS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