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!FART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r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(WHAT)ware notic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upendous program is ShareWare... if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 to you and yours, and simple donation of $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. Make th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ne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FARTCALC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ART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FART30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2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and the late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Riot House BBS at (603) 357-8915 or (603) 352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38,400bps... 3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the little people... Ross Perot, Herve Villaich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appaport, Danny DeVito, etc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