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DISKLIST, please name the file DISKLS26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VENDOR.DOC for brief descriptions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