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a Directory Listing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LIST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functional program on your own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uy it.  If you continue to use DISKLIST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5 registration fee to the author.  Press F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gister DISKLIS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the latest version of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al of the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Help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SHERLOCK for you to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VIEW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START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and COMMANDS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FORMATS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LASER PRINTER CONTROL CODES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ER COMMAND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KJET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ERY LASER LABELS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ON DISK SLEEVES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PRINTER PORT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TAB VALUE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ER DOWNLOAD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INPUT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MESSAGES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OCHROME MONITOR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NON-DISPLAYED COMMANDS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FLAP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COPY FEES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IGN REGISTRATIONS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ILOGUE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RCIAL LABELS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 GRAPHICS EXAMPLE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ckville, MD 208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designed to print the directory of any disk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, on a stick on label, a sheet of paper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to the size of the diskette, on a disk sleeve, on an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the screen, or a disk file.  The list can be in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size of the floppy so that it can be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, or, if on paper, trimmed to fit into the floppy slee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lists the contents of all of the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DISKLIST provides an easy method to configure th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one form of the output of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GREAT SHAREWA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Volume ID is DISKLIS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,457,664 Total Space    893,440 Bytes Free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                             153,664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DOC    34,377  08/15/90  19:32:1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EXE   119,144  08/14/90  22:02:1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PRM       124  03/25/90  11:11:4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TTL        19  03/25/90  11:05:0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PC-ACCOU.NT                  230,862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EXE   156,150  11/08/89  19:03:5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TXT     6,838  11/09/89  18:30:4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DOC220.EXE    67,874  11/08/89  19:09:2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SHERLOCK                     175,967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DOC    30,895  08/15/90  19:35:1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EXE   145,072  08/15/90  19:44:0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9 Files   08-17-1990   18:46:00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Created by DISKLIS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s in the 5.25 inch normal format for tha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DISKLIST can also print it in the 3.5 inch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the 3.5 inch diskettes, or in the 8.5 x 11 inch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There are 39 formats for you to chose from, all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able from the DISKLIST control window.  They contain fro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6 columns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lines were selected for the frame of the above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would print properly on all printers.  If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int the IBM graphics characters (lines, boxes, etc.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IBM (unbroken) lines for your list and the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mooth single or double lines.  Such an example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ast page of this manual.  Or you can select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formats do not have any border lines to save spac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rint on stick on labels.  They are identifi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Lab, or Page in the Format Size.  Labels also leav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reated by DIS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can in inserted in the program. 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bel in lines can be set.  In the label mode,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pace to the next label.  Each format has its own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.  All setup parameters are saved when yo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carefully, then press RETURN. 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Help window are displayed.  Read the Help wind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navigate the DISKLIST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close the Help window, it's available any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.  If you are using a monochrome monitor, press 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on an arrow to indicate the selected parameter.  Set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s you want them, then press P to print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 (i.e. when you pay the author for DISKLIST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skip the Shareware screen and the help window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ready for business.  After you have used DISK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 command to print the registration form, fill i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 with $25 to the program autho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is ready to print the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t used last.  This is easily changed from th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in the program by selecting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the right or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the source directory drive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y entering the drive letter (colon not necessa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).  For example, if you were going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ive A: and the last drive DISKLIST used was B: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LIS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reads several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same directory as DISKLIST.EXE.  If your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DOS 3.3 or above, you can run DISKLIST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will find its data files.  For olde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, make the directory DISKLIST.EXE is in the defaul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screen, the DISKLIST contro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      D I S K L I S T       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isk Drive       A:               H or F1 - HELP  A - Spac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Filespec         *.*              P - Print List  Z - ZIP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ort Files by    Name             L - Line Feed   E - Ejec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ort Direction   Ascending        T - LPT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Output Device    NonLaser Printer S - Save Title on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Format           5  Normal        R - Read Title from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Border Line Type ASCII  |---|     F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Lines Per List   30               C -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Title for List                    F10 or ESC - Quit DIS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itle is Display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ustration of the Contro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unction Key 1 or H to display the help window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how to navigate the control window.  Th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Commands on the control window only appea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arameter by entering the sequenc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or move the highlight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arameter by scrolling through the allowabl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and right arrow keys or the space bar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nochrome monitor, press M to toggle on an arr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sel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lect the proper printer (Laser or Nonlaser)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5, Output Device.  A common problem is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control codes sent to the printer because the wrong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arameters 2, 8 or 9 are selected, a window will open 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ntry.  Press ESC to delete the previous entry, or edi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ndard editing functions.  Insert also work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is complete, press the up or down arrow key or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indow will disappear.  If you entered a title,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the bottom of the control window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the entry with a RETURN, the highlight will sta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Use the left or right arrow key to reope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 command, press the command letter when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lets you configure your directory list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 The configuration is saved when you exit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automatically read the next time DISK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permit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y disk drive - floppy, hard, or ram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file selection specification, Filesp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by name, date, extension, size, or no s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direction - ascending, desce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Output Device from the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Compute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very Laser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sk Sleeve on a LJ III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to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form and print size - 39 format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border line typ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, ASCII dashes, IBM single or doubl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number of lines to be printed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title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list of commands from the Control Window figure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lf explanatory.  The oth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upports two printer types.  One is non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anical) printers and the other is laser prin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has to do with which set of control codes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o the printer.  The control codes for mechanica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aved with the general setup parameter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and the laser printer commands are sav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SR.  These will each be 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ove through the Format selections with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, the Lines Per List data will change to reflect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ize parameter.  When the Lines Per List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a window pops up for entry of the new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alue that came with DISKLIST is in paren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prints a list that is physically long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either 5.25 or 3.5 inches, it will put mark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indicating where to fold the paper to neatly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.  In the ASCII border line type there is a -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|.  In the IBM border line type the horizontal tick 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vertical line and is harder to notice, bu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The line this prints on is determined by the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now that your list of files is short, set the Lin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a lower value with parameter 8 in the control. 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shorter frame.  This is necessary when you are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leeve (with a Laser Jet III) and using a format that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der line type selection does not apply when the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any label format, or the Display on the File i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borders on the 8.5 x 11 Page, Label or File outpu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ormat for one of these is selected, Border Li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'Not with above Fmt'.  Actually the word 'above'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ward pointing arr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borders are available on the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the compressed or multiple column mode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utput is directed to the Screen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nlaser printer, when a mode that uses compress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, DISKLIST combines the codes for compressed on and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(in that order) and prints a line with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This will cause the printer to advance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on completion of the list printing, another li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for compressed off and 6 lines per in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These two blank lines are included i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 for the nonlaser printer.  So, you can p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 these parameters.  There is no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you may use.  When a non compressed format is selected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aser printer, the laser commands are always sen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et of laser commands for e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mode with the 8.5 x 11 Page format and the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deal for producing a list of all files on a hard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list in a loose-leaf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 pops up the following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NonLaser Printer Codes    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Laser Commands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Form/Printer Sizes        F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Date Format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Download a Font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Print Total Space at TOP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Print Date-Time at TOP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Print Date-Time at BOTTOM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Lines to skip at label gap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Line under Title &amp; Labe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A Blank Line at the Top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Print File Names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o directly to the window for selecting the Non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(F5), the Laser Commands (F6),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F7), or to download a font (F3)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unction keys here or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other data format, press 4 until the dat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is displayed.  The dat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      DD/MM/YY       YY/MM/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D-YY       DD-MM-YY 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.DD.YY       DD.MM.YY       YY.MM.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tems 6 through 8 and A through C, Yes and No,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 number.  These give you more control over the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ist and the space available for file names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are printed at the top of the list,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not printed.  The configuration setup is saved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9, Lines to skip at label gap, will cause a nonlase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kip lines between labels when printing a list that i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abel.  This is intended to be used when prin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med mailing labels that will be stuck to a disk.  Se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st, item 8 on the control window,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 of one label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Then enter the number of lines to be left blan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 = 10 and Lines to skip at label gap = 3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7 lines then skip 3, the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save the title for a disk in a file on tha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 command and retrieve it with the R command. 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ints the disk volume name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 command (Eject Page) sends a form feed to the prin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command (Line Feed) sends a carriage return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R or CTRL E sends the laser printer Reset command, ESC 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to eject a page (it is not listed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).  When these commands are sent, DISKLIST acknowled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ing.  If the beep is annoying, press CTRL B to turn the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Another CTRL B will turn the bee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SKLIST prints the name of a subdirectory, it pri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.  The blank line can be avoided by toggling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pace to No by pressing the letter A.  See the upp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Z - ZIP in the upper right corner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It signifies the status of DISKLIST read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ZIP, ARC, PAK, ZOO, and LZH files.  These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played in lower case letters to signify that they 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.  These file names are not sorted.  Pressing Z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this function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large selection of list layout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ll the file information, name, size, date, and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ontain only the name, or the name and date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.  You may have from one to six columns of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.  Remember, Label formats do not print any bord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y skip to the beginning of the next label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Lines Per List.  They also do not print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lists all of the Formats and indicat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ompressed mode.  Avery stands for Avery Label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 regular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Diskette Columns   Info Printed        Pitch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x 11 Page    8.5 x 11    1   Name Size Date Time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mpressed     3.5       1   Name Size Date Time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mp Label     3.5       1   Name Size Date Time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2 &amp; Size       3.5       2        Name Siz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2 &amp; Size Lab   3.5       2        Name Size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2 &amp; Date       3.5       2        Name Dat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2 &amp; Date Lab   3.5       2        Name Date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Normal         5.25      1   Name Size Date Time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Norm Label     5.25      1   Name Size Date Time            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Compressed     5.25      2   Name Size Date Time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Comp Label     5.25      2   Name Size Date Time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2 &amp; Size       5.25      2        Name Size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2 &amp; Size Lab   5.25      2        Name Size                   A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Diskette Columns   Info Printed        Pitch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2 &amp; Date       5.25      2        Name Date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2 &amp; Date Lab   5.25      2        Name Date                 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&amp; Size       5.25      3        Name Siz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&amp; Size Lab   5.25      3        Name Size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&amp; Date       5.25      3        Name Dat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&amp; Date Lab   5.25      3        Name Date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&amp; Size       5.25      4        Name Siz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&amp; Size Lab   5.25      4        Name Size     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&amp; Date       5.25      4        Name Dat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&amp; Date Lab   5.25      4        Name Date     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3 Across       3.5       3          Name   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3 Across Lab   3.5       3          Name   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Across       5.25      3          Name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Across Lab   5.25      3          Name                    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Across       5.25      4          Name   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Across Lab   5.25      4          Name   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5 Across       5.25      5          Name   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5 Across Lab   5.25      5          Name        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6 Across       5.25      6          Name   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6 Across Lab   5.25      6          Name        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with All   8.5 x 11    2   Name Size Date Time  Compresse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 &amp; Date     8.5 x 11    3        Name Date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&amp; Date     8.5 x 11    4        Name Date       Compresse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Across     8.5 x 11    4          Name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 Across     8.5 x 11    5          Name          Compresse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Across     8.5 x 11    6          Name          Compressed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o use is selected with item 6, Format,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re are 39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at the bottom of the control window scre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above table.  It explains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 more detail.  Columns are the number of group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printed on a line and Info Printed is the data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This display can be toggled on and off with CTR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s 5.25 2 &amp; Date and 5.25 2 &amp; Size print compres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 is Avery-Laser so they fit on the Aver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way for you to quickly select a format.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onfiguration Format Menu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you want and press F10.  That will then be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o use in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figuration Format Menu to create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rmats that you want available from the control window. 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only have a 3.5 inch diskette, then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can through all the selections for 5.25 inch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mond indicates formats selected to be available a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rameter 6 - Format o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items you want with the space bar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around the list.  Press F10 when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will b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8.5 x 11 format to list the files on your hard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ges in a notebook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ASER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er printers users skip 2 pages to LAS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generic set of nonlaser (dot matrix)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 It only uses the codes to switch to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(17 characters per inch) and regular (1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), and between 6 and 8 lines per inch for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odes.  The default generic printer control codes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inters and have been tested on the Epson FX-86e and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nonlaser printer code edito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with the C command or directly with F5. 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your printer control codes for these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do not work with your printer.  It is easy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information supplied in your printer manua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will be saved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SKLIST parameters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editor to change the printer code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pop up.  The figure illustrates an example when ke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ssed to change the codes for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LASER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ompressed ON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8 Lines per Inch   27,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ompressed OFF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6 Lines per Inch   27,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4 - Enter the Decima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 Restore the Defa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Restore Before E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lear Al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- Quit and Use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odes for Compre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 15,7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s contain a section or appendix o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software commands, or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from the computer to the printer by DISKLIST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ize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 doesn't print the directory list in a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use the nonlaser printer code editor to tell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des to send to your printer to make i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may have the codes in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ASCII, decimal, and hexadecimal.  Only enter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to DISKLIST.  These are all numbers between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127.  There are usually 1 to 3 numbers for ea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ll of the numbers for one function on on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he numbers with a space or comma.  There is n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control codes you may enter. 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f the codes window illustrates how a new cod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function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line of codes on the prompt line,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DISKLIST will only accept numbers from 0 to 255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ll other numbers and beep as it does.  It will accep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f numbers for each function but will only displa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only transmits these codes to the printe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ode is selected.  See the table that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s on or near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on the prompt line exceeds the width of the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mpt line scrolls horizontally.  You can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horizontally with the cursor keys; the displa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only the numbers 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 command on the Printer Codes window will restore th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des that ca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IBM graphic lines on a DISKLIST lis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must select the IBM mode on your printer.  Try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list with the IBM lines selected in DIS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parameter.  If it does not print the IBM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your printer manual to locate the switch to flip to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on your printer.  This applies to 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print the title and disk volume name in double str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ot matrix printers.  Create a file named DISKLIST.C1. 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 values of the codes to select double stri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coma, and followed by a negative valu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quantity of values you entered after the ESC.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on the next line to cancel double strike.  T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file, DISKLIST.C.  Rename DISKLIST.C to DISKLIST.C1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most dot matrix printers.  The contents of DISKLIST.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2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laser printer, you may dele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SR so DISKLIST doesn't have to take the tim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set of laser commands in the file DISKLIST.LS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rmat.  It also has a laser command editor, acces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, so you can easily change them.  The laser commands ar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&amp;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any commands on any line.  These categories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only.  Just remember, when laser printer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catenates all of the commands in the firs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sends them to the printer.  After the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, DISKLIST sends the commands in the eighth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 You don't have to have any laser commands, and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F8) to delete all commands for a format.  Or, you ca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and that will clear out all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LIST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put Device selections Avery-Laser and Sleeve on LJ 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in the program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all printable ASCII characters except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character set displays ESC as a left pointing arrow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DISKLIST.  To enter ESC on the command line, just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.  Now, since the ESC key is used for input, how d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out of the editor?  Press Function Key 10.  To be consist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quit all functions when F10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ace after ESC in this documentation for clarit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HP laser command there is no space.  In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ditor the ESC is displayed as a left arrow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The laser editor 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- Copy to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- Insert from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- Insert Defaul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- Clear Activ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- Clear All Commands for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- Save All Commands for all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laser editor, you may select another form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1 &amp; F12, or ALT or Control with the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is an ASCII file.  It can also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text word processor like EDIT in DOS 5.0 or PC-WR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rmat has an ID number.  These numbers and the forma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ritten to the file so you can locate the command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reads this file, it uses the ID number to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but it ignores the name.  It only needs the comm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s that you want to use, and the formats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sequenc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ser commands include a reset command ESC 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ommand ESC (10U.  The HP reset command is ESC 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rint more than one list on a page, then remove bo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et commands (ESC E) because it forces a form fe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force a form feed with E for Eject Page or CTRL 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window.  CTRL R sends the laser command ESC 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 does CTRL E, ALT R, &amp; ALT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aser printer always ejects a blank page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then remove the first ESC E.  Some users have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margin command is ESC &amp;l#E.  That is a lowercase 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 sign and not the number 1.  Replace the # with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top lin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e laser commands that adjus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is printed, i.e. the starting left margin and top r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mands for these are ESC &amp;a0l1R.  Again that is a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 after the &amp;a0.  These defin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Replace the zero with the number of the column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(left margin) and the one with the line number (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try replacing the one before the R with a ze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loser to the top of the page.  Some laser printers may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top part of the first line if you print on row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rint multiple labels on one sheet.  First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E commands.  Press F6 to get into the Laser Comm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the ESC E.  After printing the first list, press F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to the Laser Command Setup again.  Move down to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, Row, and change the HP command of what line to start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ecimal number before the R in the command str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30.  After printing the second list, press Ctrl E to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.  Try other numbers to gain experience positio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starting at row 30 first, then delete the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row 0 next.  Think of a laser printer as a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mp around the page and not as a dot matrix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always have to print from top to bottom.  3�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can be printed side by side, as is done for Ave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and F3 operate a pass buffer.  They are used to copy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format to another.  F2 copies the la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played format to the pass buffer. 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press F3 and the laser commands from the pass buffe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saves all the laser commands to the file DISKLIST.L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automatically save the laser command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like it does the configuration - so use F9.  F6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ll the laser commands for one format with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that were originally in DISKLIST.L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the disk volume name and the title in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.  If the font does not have bold italic,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ormal.  The command that is sent for bold itali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(s1s7B and to return to normal, ESC (s0s0B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ded into DISKLIST and can't be changed.  If this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any printer, please let me know and I will fix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nly going to use DISKLIST with a laser printer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you remove all nonlaser printer codes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ion on Nonlaser Printer Control Codes.  Use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lear all codes then exit.  Select Laser Pri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5 on the Control Window.  This will prevent the ac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f nonlaser code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DISKLASR.DOC for additional information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wlett Packard DeskJet has commands similar to the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.  Select Laser Printer for the Output Devi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ressed print, the DeskJet, without a font cartrid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rints 6 point characters.  Compressed print on la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 is 8.5 point.  The effect of thi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lines did not connect to form a contiguous frame li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n the normal 10 cpi mode.  I was able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lines print closer together by using the las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F6) to change the Lines per inch command from ESC &amp;l8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&amp;l12D.  This changed the lines per inch from 8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 Avery-Laser doesn't work properly on a Desk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unlike a laser printer where the paper doesn't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page is ejected, the DeskJet moves the pape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first label, and can't backup to begin pri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 You may still use the Avery-Laser feature by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lumn of lab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now prints on Avery labels #5196 and #5197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actly which label to print on, and how many cop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If you want to make more copies than will fit on a she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eject a full sheet and continue on the nex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tell DISKLIST what label positions on the Avery she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.  Once DISKLIST prints on a label or you mark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kipped, DISKLIST remembers for that sheet.  You can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for 9 disks on the sheet for 3.5 inch disks and 12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for 5.25 inch disks.  Remember to press ALT E to ej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page.  When you press P to print on a differen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other than File or Screen, after you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-Laser output device, DISKLIST will automatically ej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in the laser printer, provided you haven't switch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the LPT number - described below)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laser commands to locate and print on Avery lab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in the program.  They are standard HP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on any laser printer that emulates the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label formats will fit on these labels, so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types that do as 'Label - AVERY' under Typ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Avery-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Select a Format that supports Avery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display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under Type.  If this information is not displaye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L.  The type needed is Label - A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 the label, one of the following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depending on the disk labe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5       �      6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7       �      8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9       �      1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1      �      1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event printing in a specific posi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enter the position number as a negative valu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lock out label 4, enter -4.  DISKLIST fills used c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to indicate labels that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position to print,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  If you have already printed one label and it was cell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select to print the next label in cell 4, and t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4 copies, DISKLIST will print the four copies in cells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, 5.  It did that because 1 and 2 were not used or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lists and label formats, both 3.5 and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, on the sleeve of 5.25 inch diskettes.  However, this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 PRINTERS WITH PCL5 and ONLY ON PLAIN PAPER SLEEVES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VEK.  PCL5 is standard on HP Laser Jet III series and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newer versions of some other brands.  The reason it only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CL5 is because DISKLIST uses a PCL5 command that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to print upside down.  The reason for this will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dent in the next paragraph.  Do not use Tyvek sleev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mel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hort length of the sleeve, you mus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cedure to ensure that the sleeve will trave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Cut a piece of 8.5 x 11 inch paper in half (two 8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5.5 pieces).  Insert one piece into a plain pap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eve.  Push it all the way to the bottom of the sleeve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sheet feeder, feed the sleeve and she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with the bottom of the sleeve going in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feeder mechanism will push the sleeve through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ushing on th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Sleeve on LJ 3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Select any format.  If the format is too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t on the sleeve, DISKLIST will tell you when you press 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  All of the laser commands to print on the sleev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in the program.  If there are more lines to prin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t on a sleeve, the list will continu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adjust the Lines Per List, item 8 i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to a lower value when you are printing a forma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.  This is to prevent the bottom of the border fro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trol window there is a command, T - LPT1:, to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 from LPT1: to LPT2: to LPT3:.  Just press T.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DISKLIST if you have more than one printer. 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Output Device if one printer is a las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s not.  If it works, 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printer ports may not work if you are using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.  It does work with the spooler I use, DMP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al printer, you must have set it up with the DO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fore starting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AB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ormat has built in tabs for the first colum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You may want to change them. 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TAB.  Enter the tabs you want for each of the seve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.  The default tabs starting with format 8.5 x 11 P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with Page 6 Across are: 19, 22, 8, 23, 10, 30,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DISKLIST.TAB is in the same directory as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SKLIST will read it and use these values. 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it and uses the abo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download your soft fonts for you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 ASCII file with a text editor or word processor.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ISKLIST.FNT.  Insert the DOS file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ont.  Place a comma after the DOS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up to 10 names, each must be on a diffe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085R16.USP, Courier 8.5 Point 16.6 P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100R12.UPS, Times Roman 10 Point 12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your font files and DISKLIST.FNT to th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EXE.  Fonts do not co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section is accessed by pressing F3 from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or selection 5 from the configuration window. 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file names and fonts and you select the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DISKLIST will download the font and select it.  The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odes that DISKLIST uses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to change the laser commands, particularly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, to properly utilize this font, or delete them a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.  You may also want to change the Lines per List, parameter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 window.  Also remove the two reset commands, ESC 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ither may delete the down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prompts where DISKLIST asks for text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llow these rules.  DISKLIST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n will fit into the input window, then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ndow, but it will be used.  One exception is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t will truncate any input to eight character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and three after the period to comply with DO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itle for a disk is entered, it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as illustrated by the te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display above, "The List Title is Displayed He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use the title, save it with the S command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on the disk drive selected by parameter 1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Retrieve it the next time with the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 or the up or down arrow when you are fin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 are displayed in a pop up window.  In som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rror messages, you are prompted to 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In other cases, such as completion message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a few seconds then go away. 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se latter messages to go away before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producing a list, DISKLIST will display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s it prints them in a status window.  Sometim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oo fast to read, but the purpose is to let you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happening.  DISKLIST will STOP PROCESSING a li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IS PRESSED and beeps to alert you that it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  When you accidentally start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ard drive, press any key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requires 256 K of free memory and 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of the selected parameter in the Control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ion Window may not be visible o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To make it possible for such users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selected, press M to toggle the display of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te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NON-DISPLAY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oggles display arrows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   Toggles the blind command action beepe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   Toggles display of Format data at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Sends the laser printer reset command ESC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means hold the Control Key down, then press the let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ALT key instead of the Control Key for thes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and purpose of all DISKLIST system file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ere are no hidden files.  Only the first fiv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DISKLIST.  The next three a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nd the last two are crea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EXE  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LSR    HP LaserJet Commands for each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ASR.DOC    Additional documentation on LaserJe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C      Data file for double strik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name to DISKLIST.C1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RM    Saved program configuration &amp; non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TL    Disk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XT    Default file name or a list output to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FNT    File containing names of your soft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AB    Optional tab values for p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or 5.25 inch disks can be kept in the disk sleeve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s have plastic sleeves, but few people u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lists can be attached to a 3.5 inch disk in a wa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m to remain attached when inserted in most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The list can even be read when it is in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complished by tapping the list to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th one small piece of tape placed along the 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hat doesn't go into the drive.  You then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at stays attached to the diskette even when it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go in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=====________             _ &lt;-----Masking Tape H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[] |           | |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\&lt;------ Lis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0          |           | |    \       by DIS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\      Printed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Front of      |           | |      \   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.5 " disk     |           | |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____________|         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View              Sid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only has to be 3/4 to 1 inch by 1/2 inch.  When you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ut, leave about 1/4 inch of paper abov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of the list.  Place the list on the back of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edge of the list along the back edge of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side out.  Tape the lis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acts as a hinge so the list can fold against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orage, or fold straight out away from the disk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inserted into the drive.  Masking tape works be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an be pulled from the tape to be replaced.  Scotch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Shareware.  DISKLIST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, by computer user groups and by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EXE, DISKLIST.DOC, DISKLASR.DOC, DISKLIST.LS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C must b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evaluating DISKLIST, you decide to use it or kee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en you will need it, then you MUST submi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  The registration form must be printed from DISK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DISKLIST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latest version of DISK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f the Registration Screen &amp; remi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Help screen at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an amortization program with both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and the compiled program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s required for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SHERLOCK for you to t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receive a free introductory membership certif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ed copy of DISKLIST will NOT display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itle screen, the registration reminder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or laser command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 will send you all of this software, please indica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the size of the floppy disk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25.00.  Maryland residents add 5%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$1.25).  Orders outside of the United States add $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stage &amp; handling.  All checks and money orders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unds and drawn on a US bank.  Visa, MasterCard or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may be used.  This price may change, but not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SP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a while DISKLIST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PY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schedule of the multi-copy license fe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e includes one master diskette which you may then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the number 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$  100.00   ($20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  190.00   ($19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        425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          750.00   ($15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1,200.00   ($12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from outside of the United States may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 check or money order drawn on a US bank in US fund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 in US Funds, VISA, MasterCard, or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you may arrange to send funds in your currency to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in your country who agrees to forward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in US funds and your name and address to Gu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rra.  Gulf Sierra will then send the registra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you.  Contact a disk vendor for details and amou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him.  Vendors may apply a small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endors who have agreed to do this and will send you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gistration fee to me by electronic mai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, 9 Albermarle Street, Newtown  NSW 2042,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011-612-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KR Software, P.O. Box 372, Brighton, South Australia 50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08 37700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SOFT, Rue de Menuisier 109, 1200 Bruxelles, 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discrepancies (bugs) that you find in DIS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ufficient information for me to replicate the inci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correct a bug, the person who reported it get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write, please include your home phone numb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nd CompuServe mail to me.  My CompuServe I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270,77.  I usually answer questions by phone on the week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in the evening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like DISKLIST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would have made DISKLIST useful to you.  Perhaps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because I didn't clearly convey how to use it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 my software were suggested by people who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And of course, many more were suggested by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.  You may use the registration form to reply and cros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pany that produces stick on labels for both form f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and laser printers is Avery.  These label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any office supply stores and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disk labels are:                              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bel Size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form fed printers       2.75 x 2.75    4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form fed printers      1.25 x 4.75    4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laser printers          2.75 x 2.75    5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laser printers         1.50 x 4.00   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nother format for the DISKLIST outpu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en on the computer screen and printed on a 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BM graphics.  If this figure is not framed in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then your printer is not setup for IBM graphics.  Rea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 to determine if it is possible to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Otherwise, you can still use DISKLIST with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rame as illustrated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38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