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gives a quick overview of what's on a hard disk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when you're looking for directories to delete, also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ing a strange machine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mode it gives a list of first-level directories sor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can specify a starting directory and/or drive.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root directory and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   dirdir              analyze curren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dir d:           analyze d: starting with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dir d:\windows   analyze d:\windows and its sub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(can be prefixed with / or -, can come before or after filespe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F       Full - lists all levels rather than just one leve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      Alpha - sort by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D       Date - sort by date (oldest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       BIOS - write to the screen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       Slow - write to the screen vi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he benefit of certain backscroll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Z       Reset options to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to to sort by size and list one level down from th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like the defaults? Do a sector edit on the .exe file and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ptions (right after the version notice). Change 'N' to 'Y'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that, you can use /Z to temporarily change them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(the Z can be combined with other 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ize' of a directory includes all subordinates; the 'da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directory is the latest date of any sub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direct screen writes but output CAN be re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1/26/86 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Simply listed the directories on the current drive in the order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1/20/91  Second release, re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 number of sort and summarizatio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Changed max number of directories from 100 to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llow starting d:\path on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1/21/92  A few cosmetic improvemnts suggested by Beta tester Neil Sa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Dots between directory name an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Drive id shown in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Options to display via BIOS and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The ability to permanently change the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 program: BIG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s individual files over a given size. I find it useful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acking up my hard disk, to see if there are any big 'garba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don't need to be backed up. Could also be used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esperate for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only one command line option: the minimum size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BIGFILE 400000       List all files on the current disk &gt;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exe files are public domain. Both programs were written in Re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bol in one ev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 Wag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10 65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bbock, Tx 79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6-745-53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on RIME and ILink Programming/Language conference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