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k Info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DI at the DOS prompt, and you will be presented with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used/free space on the current disk drive.  Or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you want summariz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f you want a summary of more than one drive, you ca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 A: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up to 26 drive letters, between A and Z, but ther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each one.  (The ':' is optional.)  When you selec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summarized, the total drive space, total used space, and tota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will be combined into ON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qu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cky Mount, 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adQuarters.....(919) 443-2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..........(919) 459-90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Minor Changes To D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DIVG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 Added Command Line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bility To Specify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 Bug Fix.  Program Would Bomb If Disk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ntinued DIVGA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 Complete Re-Written.  DI Is Now Much More Effici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