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FIL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- MICRO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Quest  makes  no  warranty,  either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 but  not  limited  to 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 of   merchantability  or  fitness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, regarding these material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materials available strictly on an 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 event shall  MicroQuest be  liable to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 collateral,   incidental,  or 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in  connection  with  or  arising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 use of the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le   and  exclusive   liability  to  Micro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 the form of action, shall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price of the materials describ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,  DELFILES.EXE  (Version 2.0)  is 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for  public  use  to  foster  an  interes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products  which  will  be  released a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Micro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fil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for managing hard disk spac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to make it a point and shoot opera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is not an especially careful program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rompt for confirmation when deleting a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file by pressing &lt;enter&gt;, 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from within the menu program just press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a window and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at window.  Normal files are displayed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th the selected file being displayed in whi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displayed in yellow and the user can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irectories by selecting the directory choic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have the ability to delete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s. (Protected files are files with thei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 See the DOS manual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imple and deadly.  It is a very effectiv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properly.  It is NOT recommended that the use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&lt;enter&gt; key.  The repeat key capability of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every file in the directory very rapidl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top there because it will move up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everything in the parent directory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