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BAT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routines to contro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echnical Notes 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A &amp; Z Management Servic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IBM DOS, and IBM PC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is a registered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BAT is provided on an "as is" bas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A &amp; Z Management Service, Inc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, including any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, even if A &amp; Z Management Servic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BAT is copyrighted by A &amp; Z Management Service, Inc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pies to your friends and upload it to bulletin board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e program for profit by anyone except A &amp; Z Managemen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is strictly prohibited, with the exception of a smal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  That fee does not register you as a user of ConB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nBAT and find it useful, you are asked to register as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Z Management Service, Inc.  A form is provi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Bat is released as Shareware.  This is copyrighted material: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."  You are permitted to experiment with this packag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etermine if it suits your needs (up to three presen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have the opportunity to use and evaluate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buy.  If you regularly use ConBAT then you are requi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to the author according to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st as of this writing is $25.00 per single-user licens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.  Using these programs to create more then thre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regular use under this license agreement, and requir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BAT EXE files, data files, and ConBAT.DO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 A &amp; Z Management Service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become a registered user, you are permit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copy and distribute all the ConBAT files freely. The Con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distributed via electronic Bulletin Board Systems (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ctronic information storage and retrieval service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escribed above.  No BBS or  other storage and retrieval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y donation, or charge any fee or premium, for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y of these files, excluding that service's ordinar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if any, without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, copying or distribution of the ConBAT files,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s in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n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ConBAT, BATch file control ut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s. Please register by sending the order form below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25.00 per copy including handling fo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Z Management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1 Bay Fr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Alabama 36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wish to license _____ copy/copies of the latest release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BAT programs. I have enclosed $25.00 for each single-us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cense including for handling etc. (Prices subject to change)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 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any (if applicable) 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 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ty _______________________________  State ______  Zip 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prefer:  _____ 3-1/2" disk; _____ 5-1/4" disk (check on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received your copy of ConBAT from a Bulletin Board System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r's Group, or software distributor, please supply its name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cation (if from a public BBS, please add the phone number)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07/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license one copy, for example, send $25.00; to license 10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00.00.  Please use the order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.S. fund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print a registration form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 Make sure your printer is ready (on with paper)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 Type: PRINTREG&lt;-'   (the character: &lt;-' is a short hand way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aying to press the enter key)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nregistered copy of ConBAT displays the message "Please Regist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position of your screen.  When you registered, yo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current version of ConBat and given a number that w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(remove this message) from your current copy and all future (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) copies of ConBAT until the ye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ConBAT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AT requirement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BAT Does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/BUGS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ConBAT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BAT is a program set that provides you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operations of BATch file using keyboard input.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or compatible PC using MS-DOS or PC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is required. ConBAT may work on some older versions of DO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tested. The programs in the current version of the Con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KEY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TOP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SCII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KEY99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CUR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UR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CX.EXE, ZPLAY.EXE, and ZMAC.EXE are include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sound.  These files are products of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cluded as per their copywrite notices.  Their source and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first receive ConBAT, please make a backup copy and put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a safe place.  When you make copies to pass on, please send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 of the original.  Our explanation in this document depends 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with the original file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BAT may be executed from a floppy or hard disk.  If the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amed ConBAT10.ZIP, file from a bulletin boar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to un-zip the files.  The procedure is to place ConB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in a subdirectory by itself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*.ZIP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BAT files are available, you may use them directl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stored, by including the disk or subdirector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ath statement (please see your DO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ths) in front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BAT REQUIREMENTS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nBA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BM PC "compatible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t least one flopp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IBM-PC DOS (Disk Operating System), or MS-DOS,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BAT DOE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BAT are programs for controlling the operation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BAT control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KEY EXE   Stops execution and reads an ERRORLEVEL equal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the key press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TOP  EXE * Move screen cursor to top of screen. Does not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  EXE * Move screen cursor to Column row valuse on co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SCII  EXE   Query keyboard on the fly. Reads an ERRORLEVE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value of the key press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KEY99  EXE   Query keyboard to see if key pressed. Returns ERROR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99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EXE * Displays contents of a one line file. text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-color, blin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EXE * Displays contents of multiple lines file. text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-color, blin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CUR   EXE   Turn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UR    EXE   Turn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     EXE   Stops execution until keypressed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EXE * Slow execution (100 miliseconds default value) or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EXE * Displays single word (no blanks) text-color, back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, blink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s indicated with a *, typing programname ? &lt;-'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elp screen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that are re-writes of other shareware produc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. These programs are PCX.EXE, ZMAC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A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.EXE is derived from SHOW_PCX.EXE.  SHOW_PCX reads and displays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(R) picture.  SHOW_PCX is: (C) Copyright 1989 Z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eir license allowed us to MODIFY SHOW_PC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SHOW_PCX for use in our BATCH PROGRAMS. As per the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 must include the following notice in the appropriat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ortions of SHOW_PCX. Used by permission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ft Corporation reserves all rights to SHOW_PCX except a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ft Corporation,  450 Franklin Road, Suite 100,  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428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PCX &lt;-' without a file name the above notices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CX adapted for batch files by Steven M. Zimmerman, Ph.D. 199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how to use PCX.  For additional inform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down-load a copy of SHOW_PCX from your local BBS or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your sharewar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LAY and ZMAC are derived from REPLAY.  REPLAY plays sound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peaker. Replay is a PROGRAM TO REPLAY 8BIT DIGITAL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ILES ON PC/XT/AT INTERNAL SPEAKER COPYRIGHT c 1990 - R.E.ZOBE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REPLAY download a copy from your BBS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-wrote Replay to use in our BATCH files we renamed it Z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MAC.EXE.  We will demonstrate how to use ZPLAY/ZMAC. Addit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obtained from your BBS, shareware dealer, or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ing system such as produce by COVOX or ARKAY and recor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rcial systems are excellent and reasonable pr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ZPLAY, ZMAC, and PCX gives us the power to add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our BATCH files.  Specifically they are included he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llustrate how easy it is to do this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ZMAC and ZPLAY do not operate correctly on some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ause of their build-in sound capability.  We know of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and power user may use ConBAT to create slide show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ransition procedures.  If your have not done so (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ADME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README and press the Enter key, you will see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our screen transitions and then a short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ADME file includes an overview of the package and s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BAT file is a simple example of how to use ConBAT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README.BAT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the contents of the README.BAT file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file uses the files README,README.BAT, R1.V8, and DISPLAY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as examples to illustrates the integration of Con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:text (ASCII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:BATch file that includes ConBA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1.V8      :voice file recorded on a Voice Master Key syste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d by Covo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PCX:graphics file created in PC Paintbrush a product of 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ion, developers of the PC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README.BAT, on the right is an explanation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DOS command to stop instruction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cur                        OFFCUR is ConBAT routine that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DOS command that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0                       DOS external utility that sets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Utility should be moved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me                   TYPE is a DOS command to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screen.  Note that READ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ted to fit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 9 1                    GOTOXY is ConBAT routine to locate nex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onBAT 0 7 B             WORD is ConBAT routine that displays wor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case ConBAT using character colo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color 7, and B for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 3                    See above for this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outines 0 7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ntrol 0 7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2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ATch 0 7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2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es 0 7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1                           BATch file label, 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 r1.v8                    ZMAC is the sound playing program. R1.V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key                      ASCIIKEY is a ConBAT routine that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the BATch file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ed.  ASCIIKEY identifi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ed and sets ERRORLEVE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the keyboard key sends.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riable used in BATch file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irect the execution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27 GOTO C1      If the ESC key is pressed (ESC is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) then the BATch file goes to :C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file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display                   PCX is the file that displays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.PCX is our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 r1.v8                    Same as ZMAC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&gt;nul                     DOS command that stops execution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The &gt;nul prevents typing the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to continue message on screen.  R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not be used for graphics fi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s the system in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ur                         ConBAT instruction to turn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                      turns screen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and ConBAT instructions are not case sensitiv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list the colors available.  Each computer system'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nt-so check your own. In addition, some color combin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 Typing COLOR&lt;-' displays this char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 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ack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ue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yan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d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genta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rown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ight gray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tandard Code for Information Interchange (ASCII) is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between your keyboard and computer.  When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Z the number 90 is sent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KEY.EXE stops the execution of a batch file until a key is 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 It then reads the key's number and mak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  An IF statement in your BATch file may be used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your BATch file by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ASCII.EXE examines the keyboard to see if a key has been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  That is the execution of your BATch file is not stopped. 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s set to the ERRORLEVEL. An IF statement in your BATch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rect the execution of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lists th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equa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SCII   No ASCII   No ASCII   No ASCII   No ASCII   N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       51 3       70 F       89 Y      108 l      127 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!       52 4       71 G       90 Z      109 m      1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"       53 5       72 H       91 [      110 n      1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#       54 6       73 I       92 \      111 o      1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$       55 7       74 J       93 ]      112 p      1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%       56 8       75 K       94 ^      113 q   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&amp;       57 9       76 L       95 _      114 r      1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'       58 :       77 M       96 `      115 s      1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(       59 ;       78 N       97 a      116 t      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)       60 &lt;       79 O       98 b      117 u      1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*       61 =       80 P       99 c      118 v      1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+       62 &gt;       81 Q      100 d      119 w      13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,       63 ?       82 R      101 e      120 x      1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-       64 @       83 S      102 f      121 y      1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.       65 A       84 T      103 g      122 z      1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/       66 B       85 U      104 h      123 {      1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0       67 C       86 V      105 i      124 |      1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 1       68 D       87 W      106 j      125 }      1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2       69 E       88 X      107 k      126 ~      14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equa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SCII   No ASCII   No ASCII   No ASCII   No ASCII   N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�      165 �      184 �      203 �      222 �      2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�      166 �      185 �      204 �      223 �      2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 �      167 �      186 �      205 �      224 �      2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9 �      168 �      187 �      206 �      225 �      2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�      169 �      188 �      207 �      226 �      2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�      170 �      189 �      208 �      227 �      2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�      171 �      190 �      209 �      228 �      2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�      172 �      191 �      210 �      229 �      2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�      173 �      192 �      211 �      230 �      2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�      174 �      193 �      212 �      231 �      2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�      175 �      194 �      213 �      232 �      2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 �      176 �      195 �      214 �      233 �      2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�      177 �      196 �      215 �      234 �      2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 �      178 �      197 �      216 �      235 �      2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�      179 �      198 �      217 �      236 �      2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�      180 �      199 �      218 �      2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�      181 �      200 �      219 �      23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 �      182 �      201 �      220 �      2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�      183 �      202 �      221 �      24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oblem when using BATch files is not be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files.  If your system jams, try increasing the 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your CONFIG.SYS file.  A text editor is need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are must be taken when making changes to your CONFIG.SY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doubts, check your DOS manual or re-boot your system ev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reset the number of files use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-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problems operating ZPLAY and ZMAC when we configered our 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panded memory.  If you ever have problems with these files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checked these files on any 8088's or 8086's. 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ten depend on timing and these slower mach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ShowBAT (or Show212).  It is our scree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howBAT combined with ConBAT gives you the capabili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slide show in the minimum amount of time with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/BUG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(in writing, please) if ConBAT ever fail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s documented in these pages. Also, if you feel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program which is insufficiently documented here,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ten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mit a problem report, please be as specific as possi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and in what sequence or situation. Be sure to menti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ings: 1) your brand and model of PC; 2) your brand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; 3) your brand and model of video adapter and display scre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hat software program you are running when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&amp; Z Management Servi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51 Bay Fr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bile, Alabama 3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