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CMOS backs up your AT-type (286/386/486 non-PS/2) computer's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Just type SAVECMOS/B to back up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CMOS/R to restore it.  The configuration is either written to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called  SAVECMO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ack up option, please be sure to copy SAVECMO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MOS.DAT to a floppy, as you may not be able to acces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tering your PC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for PS/2s:  instead, use the Reference Disk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.  It has an option to sa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