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MOS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9 T.Falat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ungasse 7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-1030 W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stria,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OSER is intended to help all the people that have difficul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 setup/configuration on their 286/386 computers. I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than usually crude SETUP utilities. No special tutori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Just type CMOSER and take the advantage of its pow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MOSER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control of CMOS values, ability to change every single 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MOS. There is no need for battery discharging after a really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y saving/loading of CMO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 disk parameters table data as well as BIOS od DOS dis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OSER is absolutely free for sharing, copying, and giving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who finds it useful provided that no part of code i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or used for commercial purposes. It cannot be sold or char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mailing and P&amp;P expenses. If you have paid for this ut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rgently the author. Please feel free to upload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BBS or give it to anyone interested. Please note th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for its code and CRC values thus decouraging any patch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dangerous vir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OSER is part of the Demo programs for EXTRA library (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soon). For more information or source for demos please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fo' option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