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Ŀ              �                  ͸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Ĵ � � ��� �Ŀ  �   �Ŀ �Ŀ �Ĵ    ͵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���  �  ���  ��� ��� ��� ���    </w:t>
      </w:r>
      <w:r>
        <w:rPr/>
        <w:t>;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Load Version 3.0  (c)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KiNKs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yle N. Koenig,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within the AutoLoad 3.0 package have bee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hareware. Use of these files is granted to the us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no longer than 30 days for evaluation purposes.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beyond the initial trial period will requi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ayment as stated in the REGISTER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oftware Distributors and BBS SysOps: The original Auto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package is distributed in ZIP archive format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ckage it using a different archive routine (PAK,ARJ,Z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, self-extracting EXE, etc.) you may do so if you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s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Under no circumstances change any of the Auto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Do not remove any AutoLoad files from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Do not add other files 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Keep the same name (AL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operation will be appreciated. You may also ad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"advertisements" and file comments as you wish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do not break any of the abov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DISCLAIMER 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care has been taken to ensure that this version of Auto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 its best working condition. This does not mean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ect. The larger a program gets, the more of a chanc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or two will be missed in the final de-bugging stage. I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guarantees concerning the AutoLoad package. I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le for any loss of data, damaged files, corrupte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y other system malfunction that may happen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files "locked" using the provided LK.EXE security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lete responsibility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AUTOLOAD FILES 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Load comes with these nin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      - Introductory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LOAD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LOAD.EXE - The main Menu/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.EXE      - Text editor to view and edi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NST.EXE   - The installation utility used to copy the Auto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 and to create other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K.EXE       - A support program used to "lock"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system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LS.EXE    - A graphical screen display program used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    -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D - Special form for Department Of Defens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files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.BAT       - The batch file used to start Auto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LOAD.DAT - Data file used to hold the Menu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AL    - Configuration file for AutoLoa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FILE.x   - Data file(s) used by the Find function. (x =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.BAT     - Batch file used to process the Menu item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FILE CRC'S 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re is always a threat of virii, I have included the CR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of the executable files. If you validate one of the Auto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come up with results different than those below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things: 1. You have a corrupted file, or 2. You have calc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C in a different fashion than I have, so the files might still b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way, these CRC's are here to help determine file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thod 1     Metho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LOAD.EXE -     D1D8         061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E.EXE      -     90AB         1F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INST.EXE   -     C770         1E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K.EXE       -     7176         01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LLS.EXE    -     707B         16D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INSTALLATION 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tried to make the installation of AutoLoad as quick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 could. Follow these steps and you should be up and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 few short min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utoLoad 3.0 (graphics) requires an EGA/VGA screen adap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produce 640x350 screen resolution. If your current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can not support this screen mode,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or run this version of Auto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ZIP (or otherwise extract) the AutoLoad files from the AL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d file to a high-density floppy disk or temporary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tory. The total size of the AutoLoad files is larg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360k disk so one can not be used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 to the drive/directory containing the AutoLoa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 the ALINST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ss 'I' or click on the 'Install' button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Inst will ask you to verify the Source and Target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before installation begins. You may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Load drive or directory but you will not be allow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oLoad files on a floppy drive. File copying will be b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d if the current drive/directory is the same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Load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ss RETURN or click on the 'Ok' button after you have confi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rce and Targe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Inst will then transfer the AutoLoad files to the Target driv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nd create the support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r system's PATH statement must be updated with the Auto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information. It is also a good thing to place the A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at the end of your AUTOEXEC.BAT file for automatic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when the system is turned on. ALInst will ask you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ne for you. If you want ALInst to make the change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Y' or click on the 'Yes' button. If you would rather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yourself, press 'N' or click on the 'No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stallation is now complete. ALInst will exit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changes were made to the AUTOEXEC.BAT file, re-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Load will automatically come up provided that there w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grams at the end of the AUTOEXEC.BAT file tha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of the syste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a re-boot was not needed, start AutoLoa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ust be the way to start AutoLoad to have the menu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dit any Menu item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MENU EDITING 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ine menu pages, each holding 26 menu selec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s must be set up before they can be used. To edit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, press the '/' key at the Menu screen. Then press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to the selection to edit. With the mouse, you ca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ions button to edit. A selection editing window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items into which information mus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itle - A short description of the selection. Its only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displayed on the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ir - This line should be used to change th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ed for the program to be executed. A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~CD \DI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[~] character is used as an end-of-line character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on is picked, the above Directory line translates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DI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only working with one hard drive, the 'D:~'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mitted since all files would then be on the same drive.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ries should be referenced from the root directory or the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always be found, depending on what the current director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e end-of-line character can be changed within the 'Cnf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ommand - This line is used to define the executable file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ny command line parameters used with i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NAME /switch1 /switc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mand line of the menu selection can also use the [~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to show an end-of-line. An example of thi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NAME /switch1 /switch2~UTI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ould run the first program 'PROGNAME' and then w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ished, 'UTILNAME' would run. The end-of-line character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y useful when two or more commands need to run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 a single program. Entire batch files can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Dir and Command lines to achieve desir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hough the Dir and Command lines of a menu selection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different jobs, they are handled exactly the same.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is just an extension of the Directory li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e to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~CD \DIRNAME~PROGNAME /switch1 /switch2~UTI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n the menu Dir line and left the Command line blan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work just as well. It is still recommended that you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r and Command information into their separate li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ke of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e end-of-line character can be changed within the 'Cnf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parameters: Sometimes it is needed to provid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ommand line parameters at selection time. To prompt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executing a selection, place the [`] character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or Command lines where the extra parameters are needed. The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prompt character can be changed within the 'Cnfg'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special entries that can be used in a selection'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'STAY' and 'LOAD MENU datafile.e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TAY' can be used to change the current drive/directory, ex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DOS command line, and stay there without automatically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utoLoad. Use the Dir line to set the drive and directory the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 'STAY' by itself on the selection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LOAD MENU datafile.ext' can be used to automatically loa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data file without the need of pressing the '*' button and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ew menu name. Just leave the Dir line blank and place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OAD MENU' on the selection's Command line followed by the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s name and extension. By using this method, you could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 of data files that are all interconnected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menu selections have been correctly set up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to access all your programs and utilities with a single key-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always start AutoLoad by using the AL.BAT file or the me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will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GENERAL USAGE 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Load 3.0 has been set up in a modular configuration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ix windows. Each window has its own separat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Menu - Allows execution of appl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Dir - File and directory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Cnfg - Allows configuration changes for Auto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Calc - Calculator wit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Info - Information on system and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Clock - Date and ti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one window can be displayed and active at a time. Whe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active, it is in its 'icon' state at the bottom of the scree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windows, press the function key corresponding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or click on the window's icon with the mouse.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window will become inactive and the selected window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its activ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MENU WINDOW 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window will normally be the active window when Auto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. It is the main interface between the user and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on the hard drive. The above section, 'MENU EDITING',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set up the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ick a selection for execution, press the selection's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the selection's Title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menu data file has 9 menu pages of selections. Each pag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selection slots, one for each letter of the alphabet. To chang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ecution or editing, press the number corresponding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or click on the number's button with the mouse. The high-li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he current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9 pages of 26 selections each are not enough menu op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's data file can be changed by pressing the '*' key. With a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click on the '*' button or current data file name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for a new or existing data file name. If the filename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s new, a blank data file will be cre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DIR WINDOW 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window of AutoLoad has a large number of disk,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rectory functions to help manage your system easily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 areas of the Dir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Drives - Displays disk driv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Files - Displays a list of the files and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Directory stats - Shows the number and byte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gged files, total files, and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Commands - Lists the commands and fun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use when managing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File stats - Shows the currently high-lit file's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, attributes,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s and functions found in the Command area can be a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ted by pressing the command's selection key or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the commands and functions availab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- Copies a file from one drive/dir to another drive/di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agged several files, they will all be copied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/dir. AutoLoad will prompt you to change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rectory to the desired target location. Press the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gin the copy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- Move works much the same as Copy. The differenc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(s) in the source drive/dir will be deleted after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- Many times on large hard drives, files get lost. Not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ult of the computer but just because you forgot where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This function will search the current hard driv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or file name wildcard specs you give it.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process go faster, all the directories and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drive are kept in a data file for quick refere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 name is called FINDFILE.x, where x is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nd function has a sub-menu in its dialog-box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, Begin the search, re-Scan the hard drive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it out of the Find function. The re-Scan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henever you create or remove a directory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- This command can be used to bring up your favorit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iew or make changes to the currently high-lit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.EXE program provided in the AutoLoad package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but can be changed with the &lt;W&gt;editor command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editor or word processor. Files with the .TXT, .DOC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extension can be quickly selected for editing by clicking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file name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s - Many commands in the Dir window can work on more tha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 time. To select multiple files, tag each desired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bar or mass tag all the files in the current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g command. To tag a single file with the mouse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with the mouse's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s - This command may not be displayed depending upon on how Auto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nfigured. Each file has been given certain characteristic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. These attributes control how the rest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s the file. There are four main attributes that Auto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rn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Archive - If this attribute is set,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ed or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System - This is a special attribute found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rtain system files. Never delete or edit a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Hidden - The original makers of DOS decid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be best if some important files were not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general public (so those files would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one). A hidden file will not be display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S DIR command and many other DOS command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 with hidden files. But now almost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aging utility displays hidden files an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to work with them just as if they wer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Read-Only - Files can be safeguarded against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ion or corruption by setting this attribu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can read the file, but not edit or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options in the Cnfg window of AutoLoa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on or off the ability to view and set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- Deletes a file or files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- This command can be used to change the nam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some 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- The Print command will dump the currently high-lit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PRN device. Since there is no character con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code interpretations, this command will only work wit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- Use this command to make a new sub-director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dir - Use this command to remove an empty sub-director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directory still has files in it, it will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- All the drives available on the system will be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of the Dir window as drive buttons. The currently high-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button indicates the drive being used. Drive chan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lished by using the driVe command or by simpl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's button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-command - Special DOS commands or program execution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function. The last nine commands entered are sa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editing and quick execution. Use the up and down ar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from the command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-List - Sometimes it is good to have a printed copy of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for easy viewing. The dir-List command will dump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rrent directory to the standard PRN device. If file a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turned on in the Cnfg window, they will also be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k-dir - When doing a great deal of file management, it become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cult and time consuming to move around in all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ub-directories you might have on your system. The Qwik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was created to ease all this moving by allowing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nd directory changes. Just pick a pre-set locatio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taken there and dropped off without the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nd directorie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Z&gt;set-qwik - Sets the drive and directory locations for the Qwik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-to - The Jump-to command is the most useful if you are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 mouse. It will move the file high-light bar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beginning with the character pick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- You can exit to the current drive and directory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command. To start AutoLoad again, type in 'A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R&gt; - Pressing the RETURN key (or clicking twice with the mouse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ll produce different results depending on the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f the filename has the extension .COM, .EXE, or .BA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f the filename has the extension .TXT, .DOC or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extension, the text editor will be loaded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f the filename is really a Directory name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will change to the Directory nam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f the filename is the '..' Directory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will change to the Parent (lower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PACE&gt; - Use the SPACE bar to tag (or un-tag) the currently high-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- This command can be used to limit the types of fil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le area of the Dir window. It is normally set to [*.*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 of all files. To show only those files having an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, for instance, you would enter [*.EXE] as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s. To show only those files that have an 'L' a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, you would use [??L*.*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&gt;editor - The ALE.EXE file is the default editor in AutoLoa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&lt;W&gt;editor command to change the default to any oth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ord processor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CNFG WINDOW 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nfg (configuration) window can be used to s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Load options. It can also be used when registering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registered" reminder at the bottom of the screen. There are 13 Cn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that can be selected by pressing the option's l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Show Attributes - Determines whether file attribut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ir window and enables or disables the 'Atts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Log usage - This three-position switch can be used to set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ing for AutoLoad. When set to 'Off', no logging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t to 'Min', only a few important events get recor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. When set to 'Max', all events get recorded. The fil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 is USAGE.LOG. The log file will get quite large if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t to 'MAX'. Delete or rename the USAGE.LOG file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ep it from getting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Set colors - Most of the screen colors in AutoLoad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the color settings you lik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Set Menu message - You can place a short custom message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enu window. Use this option to enter the tex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Set Blank message - Normally, a screen blanking program would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utoLoad times out. If you prefer not to have a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, you can have a short message displayed instead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o enter the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Password - This option can be used to set a password for the Cn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 This will prevent any un-welcomed configur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eing made by persons without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Blanker - AutoLoad keeps track of how long it's been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activity. When the length of inactivity is long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set time, AutoLoad will time out and run a screen blank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hoice. The default screen blanking program is BALLS.EX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little graphics display. Use this option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blanking program. The program must be a run-until-key-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program rather than a TSR tim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Editor - Changes the default editor from ALE.EXE to an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processor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Overlay memory - Not all of the AutoLoad program get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mory. Overlay code gets loaded from disk as it is need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ings faster, you can tell AutoLoad to load its overla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Expanded or Extended memory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Menu CR character - A menu selection's Dir and Command l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ken up into separate logical lines by inserting the menu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nto the text where you want a new line to begin. The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can be changed with this option. The default is [~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. Parameter character - Menu selections can also be forced t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for input at execution time by placing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nto the text where prompting should occur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s [`] (backward apostrop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 Blanking time - AutoLoad will time out after a pre-se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s of inactivity. Use this option to set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ime out. The range is from 30 seconds to 9999 seconds.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s will turn off the screen blanking routine. Default is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s (10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 Register - A registration number and registration k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to you upon registration. Use this function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py of AutoLoad and remove the "Unregistered" remind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CALC WINDOW 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c window is a simple calculator that can be used to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ract, multiply, and divide numbers. There is also a 10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function. Each of the calculator's buttons can be 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board o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INFO WINDOW 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 window provides information on your system in gene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istics of the current disk drive. Information on other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een by pressing 'D' or by clicking on the 'Drive' butt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. You will then be prompted for a new drive let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rive's volume label can be changed by pressing the 'L'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licking on the 'Label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CLOCK WINDOW 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ock window displays the current day of the week,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It also shows the calendar page of the 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ALE (Editor) 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 (which stands for AL Editor) is by no means a comple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It does have some limitations. It will work with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64K in size but it is limited to the number and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. Within AutoLoad, 2000 lines is about the maximum A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handle. From the DOS command line, ALE can normally handl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2800 lines. 160 characters wide is the line length limit.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lines longer than 160 characters will be loaded b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Read/Only and no editing 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with its limitations, ALE is a very useful tool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to medium sized files. It is the default editor for us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Load Dir window. If you have DOS 5.0 with its EDIT.COM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other favorite editor you wish to use, the default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called up by AutoLoad can be changed within the 'Cnfg' win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e &lt;W&gt;editor command in the Di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LK (Program Locker) 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vide some system security, the LK program wa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Load package. It is intended to "lock" cert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to prevent unauthorized persons from using the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ing the program's password. LK is only effective when us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XE or .COM file. It does not encrypt the file so it is of no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s. When a file is locked, the word "Locked!" i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upon execution of the program. LK can not lock file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1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DOS command line syntax to add a file to the lock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K /A C:\UTILS\UTILNAM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ire drive/directory/filename/extension must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a file to the list. You will be prompted for a passwo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ater to unlock the file. Remember this password or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ocked forever. To unlock a file for us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K /U UTILNAM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ire drive and directory is not needed but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eeded when referencing a file to unlock.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's password to unlock the file. You can re-lock a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done using i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K /L UTILNAM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no longer want a file to be locked, you can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k lis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K /D UTILNAM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things easier, the LK unlock (/U) and re-lock (/R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placed in a menu selection's Dir or Command lines fo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of a locked fi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: D:~CD\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LK /U UTILNAME.EXE~UTILNAME~LK /L UTILNAM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some commercial software licenses prohibiting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or otherwise editing their software, the entire legal 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bility of the use of the LK.EXE program rests on you the user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ith your license agreement before lock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lso very important keep the LK.DAT file safe from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rruption. This data file is used to unlock files. Corru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an prevent ALL locked files from being unlocked. Keep an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-date backup copy of this file to prevent possible dis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NOTES 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tried to make AutoLoad self-explanatory and easy to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hould explain or at least mention a few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run a batch file as one of the menu selections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the batch file. Failure to do so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Load program to stop after the batch file is run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DOS version 3.3 or later, the CALL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a batch file without the need to place 'AL.BAT'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. If you are running a version of DOS earlier than 3.3,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will not be available but 'COMMAND /C' can be us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to achieve simila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M'oving a file to another place on the same disk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ted if that file has the Read-Only file attribute set. Mo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hat has the R/O attribute set from one disk to anoth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only result in that file being copied. The file a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will not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Qwik-dir function of the Dir window was included to help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ly from one drive/directory to another drive/director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this function with the &lt;Z&gt;set-qwik command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is optional but a directory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[D:\] and [\] are OK but [D:]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t all Dir window functions will be available for use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n 'C'opy, 'M'ove, or when the disk is empty, onl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ble at that time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in the Directory, the BackSpace key can be used to dro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ent directory. I noticed that some LANs don't use the [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as the parent so I included some other way to ge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HANKS 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trying out this program, I hope you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it along to others, they might find it useful too. If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AutoLoad past the 30 day evaluation time, please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it. See the file REGISTER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hanks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Kyle N. Koen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