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'R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isclaimer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ZIP'R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IP'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ZIP'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is distributed under the shareware concept.  You may try ZIP'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two weeks.  After this period, you must eithe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, or register it.  For registration informa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to ZIP'R users via The Bertha BB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ZIP'R will be posted here as soon as they are avail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ha BBS uses a U.S. Robotics Dual-Standard, which is capable of V.32b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, HST, and 2400 baud connect speeds.  The access number for The Berth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218)-924-2060.  Technical support questions should be addresse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hat is ZIP'R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is a program designed to use an existing compression progr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KZIP/PKUNZIP, ARJ, or LHA, to automatically compress and decompres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en program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y was ZIP'R created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usiness never seems to have enough hard drive space.  Even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utilities such as SuperStor and Stacker aren't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ression ratios achieved are not as high as any of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Since neither SuperStor or Stacker will work on a Nove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disk space there is especially tight.  By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tasker version of ZIP'R (ZIPRN), seldom used, bu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stored in a tightly compressed form, taking up far les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ace.  This effectively increases the storage capacity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extending its useful life.  ZIP'R is also useful on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even if they are already using SuperStor or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How does ZIP'R work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works in combination with existing compression program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ub-directories, and the files they contain into on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on the hard drive.  This allows an entire director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to be stored in compressed form when not in use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hard drive space.  When a program is executed,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proper compression program to decompress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the requested program.  When the program is exited, ZIP'R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compression program to compress the ent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are the benefits of using ZIP'R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can save a typical computer user a substantial amount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Most users have several programs on their hard drives that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take up a tremendous amount of hard disk real-estate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se programs completely, ZIP'R allows these program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, storing them in a compressed form when they are not i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ard drive space saved depends totally on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used by ZIP'R.  As compression programs improve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s that ZIP'R is able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programs used by ZIP'R do not provide "on-the-fly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As a result, there is a time delay during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es.  However, ZIP'R does not require 50K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ither.  In addition, ZIP'R does not degrade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s the "on-the-fly" data compression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formance comparison of the three compression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ZIP'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directory consisted of 33 files, plus a sub-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n additional 1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           BYTES       EFFICIENCY   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aseline                 2,980,853         - 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ression obtained using ZIP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pression (NONE)        2,980,853         0% 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 Compression (ZIP)  1,536,688        48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2.0 Compression (ZIP)  1,401,026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ion (LHA)        1,428,393        52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ion (ARJ)        1,406,625        53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TYPE           BYTES       EFFICIENCY   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Baseline            2,980,853    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DOS w/SuperStor            1,992,704        33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aseline                 1,992,704         -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ression obtained using ZIP'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pression (NONE)        1,992,704         0%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1 Compression (ZIP)  1,551,360        22%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2.0 Compression (ZIP)  1,408,512        29%     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ion (LHA)        1,444,864        27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ion (ARJ)        1,423,872        29%     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stalling ZIP'R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its integrity.  Since ZIP'R will compress entire directori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your potential losses are much greater if this file become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:\ZIPR sub-directory and extract all of the ZIP'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ub-directory.  (The single-user version of ZIP'R will only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C: drive.)  Copy the compression program(s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ub-directory.  If you decide to use PKZip, you n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and PKUNZIP.EXE.  If you use ARJ, you need the file ARJ.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, you need the file LHA.EXE.  ZIP'R has been tested with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, ARJ version 2.30, and LHA version 2.13.  ARJ consistently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st archives, but is not nearly as fast as ZIP.  ARJ also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integrity of the archive, which is useful when running ZIP'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tasker, such as DESQview or Windows.  (Since my company uses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more extensive testing has been performed with ZIP than with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HA.)  Preliminary testing has begun with PKZIP v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work/multitasker version of ZIP'R (ZIPRN.EXE)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rive in your system, including network drives.  Be sure to includ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ZIPR=N:\ZIPR statement (or wherever you put ZIP'R), in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is environment variable is not found, ZIPRN.EXE defaults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\ZIPR sub-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sing ZIP'R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operates by using command line parameters.  To run a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, you must know the directory in which it resides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xecuted.  (This must be a file with a .COM, .EXE, or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)  You must also decide whether to compress the program'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execution.  If you choose to use the compression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between ZIP, ARJ, or LHA, depending on which program you 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command lin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R(N) DRIVE: \PATH ZIPNAME COMPRESSION FILENAME P1 P2 P3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R(N)     - ZIPR should always be the first entry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All command line entries should be in UPP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eparated by a single space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/multitasker version of ZIP'R, this entry should be ZI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- This entry should contain the drive letter (with col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containing the progra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TH       - This entry should contain the path to the program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  (The backslash is required!)  Do NOT specif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or you could compress your entire hard disk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which would cause your hard drive to be un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NAME     - This is the name of the compressed file that will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by ZIP'R.  Normally, this is the sub-directory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not a requirement.  Do NOT enter an extens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NAME.  ZIP'R will automatically append the proper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on the type of compress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- This entry specifies the type of compression that ZIP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use.  Valid choices are ZIP, ARJ, LHA, or N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is selected, ZIP'R will decompress an exis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prior to executing the desired program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the directory after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ARJ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T  =  Test archive integrity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0  =  ARJ -m0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1  =  ARJ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2  =  ARJ -m2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3  =  ARJ -m3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4  =  ARJ -m4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5  =  ARJ -m1 -j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6  =  ARJ -m2 -j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7  =  ARJ -m1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8  =  ARJ -m2 -jm1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gures were generated with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Compression       ARJ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0           2,980,853           2,983,500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1           2,980,853           1,406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2           2,980,853           1,414,24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3           2,980,853           1,444,400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4           2,980,853           1,593,074     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5     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6           2,980,853           1,403,524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7      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J8           2,980,853           1,404,949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T is used to provide an extra level of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have been stored correctly in the archiv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used, ARJ will verify the integrit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deleting any files.  Other ARJ option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less compression in exchange for more speed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in exchange for less speed.  The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setting is to use the -m1 switch.  (Us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ZI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0 = ZIP -e0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1 = ZIP -es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2 = ZIP -ef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3 = ZIP -en switch.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4 = ZIP -ex switch.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gures were generated using PKZIP 2.0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Compression       ZIP Results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0           2,980,853           2,985,751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1           2,980,853           1,535,935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2           2,980,853           1,432,248       5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3           2,980,853           1,401,026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4           2,980,853           1,392,625       5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may be used to trade lower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spee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ese options, additional parameter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KZIP command line to solve specific probl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-&gt;  Disable 32-bit Instru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  -&gt;  Disable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-&gt;  Use "Slow" Mem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-&gt;  Disable EM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-&gt;  Disable XMS/UMB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 -&gt;  Disable Network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of these paramaters is explained complete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oubleshooting section of the PKZ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mat that must be used to pass these parameters to ZIP'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ZIP-??.  The question marks should be replaced by a two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hosen from the following table.  The code is sel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combination of parameters necessary to run PKZIP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your machine.  For example, to disable 32-bi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and use "slow" memcopy, the code "07" would be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 for ZIP'R would be ZIP-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'R / PKZIP v2.0 Paramet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&gt;  3      � 10 &gt;  3(-    � 20 &gt;  3)(+~  � 30 &gt;  )(+~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&gt;  )      � 11 &gt;  3(~    � 21 &gt;  3)(-~  � 31 &gt;  )(-~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&gt;  (      � 12 &gt;  3+-    � 22 &gt;  3)+-~  � 32 &gt;  )(+-~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&gt;  +      � 13 &gt;  3+~    � 23 &gt;  3(+-~  � 33 &gt;  (+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4 &gt;  -      � 14 &gt;  3-~    � 24 &gt;  3)(+-~ � 34 &gt;  (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5 &gt;  ~      � 15 &gt;  3)(+   � 25 &gt;  )(     � 35 &gt;  (~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6 &gt;  3)     � 16 &gt;  3)(-   � 26 &gt;  )+     � 36 &gt;  (+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7 &gt;  3(     � 17 &gt;  3)(~   � 27 &gt;  )-     � 37 &gt;  (+~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8 &gt;  3+     � 18 &gt;  3)+-   � 28 &gt;  )~     � 38 &gt;  (-~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9 &gt;  3-     � 19 &gt;  3)+~   � 29 &gt;  )(+    � 39 &gt;  (+-~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A &gt;  3~     � 1A &gt;  3)-~   � 2A &gt;  )(-    � 3A &gt;  +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B &gt;  3)(    � 1B &gt;  3(+-   � 2B &gt;  )(~    � 3B &gt;  +~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C &gt;  3)+    � 1C &gt;  3(+~   � 2C &gt;  )+-    � 3C &gt;  +-~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D &gt;  3)-    � 1D &gt;  3(-~   � 2D &gt;  )+~    � 3D &gt;  -~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E &gt;  3)~    � 1E &gt;  3+-~   � 2E &gt;  )-~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F &gt;  3(+    � 1F &gt;  3)(+-  � 2F &gt;  )(+-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- This entry should contain the name of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pecify an extension.  ZIP'R checks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.BAT, .COM, or .EXE file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- This entry is optional, and contains the first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    - This entry is optional, and contains the second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          - This entry is optional, and contains the third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          - This entry is optional, and contains the fourth parame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e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 C: \PCTOOLS PCTOOLS ZIP PCSHELL /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 C: \PCTOOLS PCTOOLS ZIP-07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 C: \PCTOOLS PCTOOLS ARJ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 C: \PCTOOLS PCTOOLS N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 C: \PSDELUXE DELUXE LHA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(Network/Multitasker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N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N C: \PCTOOLS PCTOOLS ZIP PCSHELL /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N C: \PCTOOLS PCTOOLS ZIP-07 PC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N C: \PCTOOLS PCTOOLS ARJ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N C: \PCTOOLS PCTOOLS NO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RN C: \PSDELUXE DELUXE LHA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sing ZIP'R with a menu system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ZIP'R with a menu system, you must modify the loc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for each program that will be run through ZIP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  Location:  C: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: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Location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:   ZIPR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enu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R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that are executed through ZIP'R must have C:\ZIP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.  The actual location of the program to be execute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'R command line, as shown above.  ZIP'R automaticall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before executing the desired program.  The network/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ZIP'R (ZIPRN.EXE) may be located on any drive, or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vanced ZIP'R feature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versions 1.5 and above have the ability to execu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before and after the desired program is executed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flushing and disabling a cache or swapping a printer por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 particular program.  After the program is executed, the cac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or the printer ports can be returned to their orig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feature of ZIP'R, two files must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ZIPR sub-directory.  The file containing the commands to be execu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gram must have a .IN extension.  This exten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in this file are to be used when going "IN" to the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commands to be executed after the desired program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OUT extension.  This extension indicates that the comman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 to be used when going "OUT" of the program.  The filename of the 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OUT files must match the ZIPNAME for the desired program on the ZIP'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commands within this file should specify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gram, unless the program is 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llustrate this concept more clearly, I will use two real-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my own business.  Since my business uses a Novell network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/multitasker version of ZIP'R (ZIPRN).  I run a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waway, which archives seldom-used files off-line.  If Stowaway 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caching enabled, Stowaway can't reliably verify the data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isk.  To circumvent this problem, the cache must be flus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prior to executing Stowaway, and enabled after Stowaway is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d to execute Stowaway through ZIP'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RN N: \STOWAWAY STOWAWAY ZIP S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ZIPNAME here is "STOWAWAY", the first file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WAY.IN, and the second file would be called STOWAWAY.OUT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WAWAY.I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KWIK\SUPERPCK /F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is executed by ZIP'R prior to executing Stow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 and disabling the cache.  After Stowaway exits,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WAWAY.OUT are executed.  STOWAWAY.OUT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KWIK\SUPERPCK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simply enables the cache, without changing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ample involves QmodemPro.  I use the DOS 5 edi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modemPro editor.  My computer accesses printers via a Novell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s set up with a laser printer as LPT1: and a dot-matrix prin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2:.  Unfortunately, the DOS 5 editor does not have the cap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LPT2:.  To circumvent this problem, the Novell CAPTUR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hange the printer port queue assignments.  My QmodemPr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RN N: \QMPRO QMPRO NONE QM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ZIPNAME here is "QMPRO", the two files that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MPRO.IN and QMPRO.OUT.  The contents of QMPRO.I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/L=1 /Q=PRINTQ_2 /NB /TI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outes the LPT1: information to PRINTQ_2, which is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ot-matrix printer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QMPRO.OU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/L=1 /Q=PRINTQ_1 /NB /TI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outes the LPT1: information back to PRINTQ_1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for the laser printer on the server.  Notice in this example that ZIP'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eing used to compress this particula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ing ZIP'R with DESQview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has been tested under DESQview.  However, caution is advi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under any multi-tasker to have two or more window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or decompress the same file at the same time.  This scenari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ta corruption.  The network/multitasker version of ZIP'R (ZIPR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itional features which limit simultaneous access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.DV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Program...: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: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Program...: ZI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TAME user, copy the files TAME-RES.COM, and TAME.EX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'R subdirectory.  Use the ZIPRTAME.BAT file supplied with ZIP'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AME-RES.COM before executing ZIP'R.  To run the previou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.DVP command lines would be 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.DVP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Program...: ZIPRT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ZIPRN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ZIPRTAME.BAT is a batch file containing an EXIT state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the following change to your .DV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   Close on exit (Y,N,blank)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   Close on exit (Y,N,blank)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allows control to return to the ZIPRTAME.BAT file af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RTAME.BAT is a modified TAME-RUN.BAT batch file contain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o TAME-RES.COM and TAME.EXE.  Stay tuned!  There will be m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working in combination with 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Qview Tips &amp; Techniques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ng a small amount (about 150K) of EMS memory to program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ZIP'R will allow ZIP'R to swap itself to EMS memory, rather tha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ds up the swapping process somewhat.  If you are alread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to the program, increasing the amount by 150K will provi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ZIP'R screen will indicate how much EMS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IP'R.  If this figure is less than 150K, increase the amount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KZIP 2.0 can also use EMS memory, additional memory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as swap space for PK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ZIPRN (without TAME), you can save about 8K of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.EXE extension for ZIPRN as shown in the following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.DVP Example (Saves about 8K of memory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Program...: ZI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Program...: ZI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: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: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about 8K of memory by allowing DESQview to execute ZIP'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rather than loading a secondary command process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sing ZIP'R with Window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is only effective when running DOS programs under Window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Windows specific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has been tested under Windows, but the same cau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pply to Windows.  Since Windows is a multi-taske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or more windows attempting to compress or decompres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is scenario can cause data corru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tasker version of ZIP'R (ZIPRN.EXE) has addition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imultaneous access during the compression and decompressi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Item Properti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: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: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:       ZIPRN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.PI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Program Filename:     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up Directory:   C:\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Program Filename:     ZI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Parameters: 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ME may also be used in combination with ZIP'R under Window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TAME user, copy the files TAME-RES.COM, and TAME.EXE into the ZIP'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Use the ZIPRTAME.BAT file supplied with ZIP'R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-RES.COM before executing ZIP'R.  To run the previous exampl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ommand lines would be 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Program Item Properties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:       ZIPRN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Description: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:       ZIPRTAME ZIPRN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Directory: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.PIF Example (Invoking T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 Program Filename:     ZIP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al Parameters:  C: \PFS PFS ZIP P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Program Filename:     ZIPR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Title:         PFS Pro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Parameters:  ZIPRN C: \PFS PFS ZIP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-up Directory:   C:\ZI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Using ZIP'R with DoorWay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'R has been tested in combination with DoorWay.  Howe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ture must be changed slightly.  DoorWay requires the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on the command line.  An example of an actual DoorW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C:\ZIPR\ZIPR.EXE D: \THEDRAW THEDRAW ZIP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ttempt to use ZIP'R to compress any directories cont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in your CONFIG.SYS or AUTOEXEC.BA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DOS sub-directory, copy any such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, and update the paths in your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utious when compressing directories that contain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and utilities that may be needed to boot your mach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ay be compressed, but any files needed for boot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pied to the root directory, and the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in order to properly decompress a program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successfully created, the original program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ers such as DESQview and Windows put additional st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systems of the computer.  If you have any doubts about th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, either don't use ZIP'R in the first place, or use the ARJ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ARJ to verify the integrity of the archive bef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When running on a network, or using a multitasker, ZIPR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uce conflicts when compressing and de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es before trusting it with your data!  PKZIP 2.0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problems with fast machines (486/25 and up) using external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ches.  Read the troubleshooting section of the PKZIP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oubleshooting / Common Problem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#1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problem among ZIP'R users is in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n order to effectively use ZIP'R, you need to know fiv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drive that the program you wish to run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directory that the program you wish to run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e name of the compressed file that will be creat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he type of compression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name of the executable file that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example, suppose that you want to run the program PCSHELL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PCTOOLS sub-directory on the D: driv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ecuted, you want the entire PCTOOLS sub-directory (and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b-directories) compressed using PKZIP.  Fill in the required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:  (Colon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\PCTOOLS  (Backslash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CTOOLS (This is a name you make up.  No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ZIP (This is the type of compression you want to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CSHELL (No extension.  ZIP'R searches for an executab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 this example the final ZIP'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R D: \PCTOOLS PCTOOLS ZIP 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using the network/multitasker version of ZIP'R (ZIPR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ould be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RN D: \PCTOOLS PCTOOLS ZIP 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ceive the error message, "Unable to run COMMAND /C ..."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t installation time, making it unavailable on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here is simply to copy COMMAND.COM from the root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RDOS sub-directory.  Another alternative is to add the roo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7 of ZIP'R detects this problem and 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'R won't compress the program's files and sub-directori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ited, check the ZIP'R command line parameters.  If these are all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\ZIPR sub-directory for any files with a .U00 or .U01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oken files created by ZIPRN to track concurrent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ile.  Normally, these files are deleted when the program is ex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computer hangs, these files will not be deleted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ZIP'R from compressing the program's files and sub-directo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ll match the name given to the compressed file on the ZIP'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For example, the command line "ZIPRN C: \PCTOOLS6 PCTOOLS6 ZIP PC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reate a file called PCTOOLS6.U00 or PCTOOLS6.U01.  To make ZIP'R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make sure that the program is not being used, and delete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from the \ZIP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PKZIP v2.04c, and are getting unexplained CR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ression and decompression, use the ZIP-02 switch on the ZIP'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force PKZIP to use "Slow MemCopy".  This problem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oubleshooting section of the PKZ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grams mentioned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s copyrighted by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copyrighted by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