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'R version 1.7 has support for PKZIP 2.04c.  Be cauti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, as this version of PKZIP has some documen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rouble-shooting section of the PKZIP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me advanced ZIP options have changed: ZIP0, ZIP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3 can ONLY be used for PKZIP 2.0.  ZIP1 and ZIP3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KZIP 1.1 and 2.0.  See ZIP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tended PKZIP parameters can be used by selecting cod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shown in the ZIPR.DOC file.  DESQview and Windows us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more EMS memory to programs that ar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.  See the DESQview Tips &amp; Techniques section of ZIP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version 1.5 now has the ability to execute command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e desired program.  See the ZIP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version 1.4� no longer automatically invokes TAME-RES.CO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ME in combination with ZIP'R, use the supplied ZIPRT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the ZIPR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'R version 1.4� no longer requires the ERROR.COM and ERRO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name these files to ERROR.OLD and ERRORN.O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ZIP'R from a version older than 1.2�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IPR.COM to ZIPR.OLD, and the file ZIPRN.COM to ZIPRN.OLD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into the \ZIPR sub-directory.  You may hav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s, Windows, and DESQview to reflect the new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ZIPR.EXE and ZIP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