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IP'R 1.7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y    Description                                    Price Each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 ZIP'R 1.7 Single-User Registration *             $25.00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 ZIP'R 1.7 Network Registration (5 - User) *     $100.00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 ZIP'R 1.7 Network Registration (10 - User) *    $200.00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 ZIP'R 1.7 Network Registration (20 - User) *    $300.00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 ZIP'R 1.7 Network Registration (50 - User) *    $400.00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 ZIP'R 1.7 Network Registration (100 - User) *   $500.00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 Please mail me the newest version of ZIP'R        $5.00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disk type speci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Diskette Size  ___ 3.5"  ___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-Total: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nesota Residents Add 6.5% Sales Tax: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: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request, the newest version of ZIP'R will be registered to the n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below, and posted on The Bertha BBS (218) 924-2060 in the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loads area.  Each time a new version is released to the general publ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request that a new registered version of ZIP'R be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sonal downloads area, allowing you to simply call via computer and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wnload it.  If you do not have a modem, or wish to receive the ne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of ZIP'R on a diskette, an additional $5.00 shipping and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   Titl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_______    Stat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de: ___________________________   Daytime Phon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ZIP'R To This Name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ame will be enter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appears.  If no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, the perso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above will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eck or money order to:   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Bertha BBS: (218) 924-2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charge it to your Discover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 Card #: _____ - _____ - _____ - _____ 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/ Suggestion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