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Manager GOLD v1.0.0 by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Manager GOLD  is a complete  File,  Directory,  and ZI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Operates in VGA Mode (640x480 16 Color) ONLY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/Delete/Ren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/Delete/Copy/Rename/View/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/Un-Zip/Test/Fix/View/Create self extracting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front-end for PK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oint and click Ico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GA Batch &amp; Text file editor with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irectory &amp; file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le viewer with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a complete front end menu for PKZI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MAN10.ZIP  ZIP Manager GOLD v1.0.0 File/Directory/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 help explain  ZIP Manager GOL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