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Manager GOLD  can be  licensed  for  installation on 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either  the ZIP Manager GOLD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py of the ZIP Manager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ZIP Manager GOLD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holder permission  to  install ZIP Manager GOL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ZIP Manager GOLD      1.0.0    $25.00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 $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in.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