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: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Manager GOLD v1.0.0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ZIP Manager GOLD from jwh: SoftWare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OICE.DOC)  or  for  information  about 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 site  licensing,  shipping  of  product,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other technical information, call VOICE at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;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