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Manager GOLD v1.0.0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ZIP Manager GOLD (tm)  v1.0.0           $25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in.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