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s .000�eta to .009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esting/Devolpment. Never public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9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ugs,* and not much room for em with a 754 byt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 BUGS I KNOW OF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9�eta, Releas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ust keep under version 1.0 &lt;g&gt; so release "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put an END statment BEFORE the "ErrLevel (1)" command for the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 errorlevel! OOps.. 1.10 was claimed as 2.04 on errorlevel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detected.. FIXED! And also, Thanks to Rick for the BUG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was a real cockroach if ya ask me :) FFFFiiixxxxxed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d F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ugs (Hehe..), and also detection of ARJ and possibly LZH and ARC arch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I wish NO BUGS but I wont release Version 1.00 until I know it's GOO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