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IP.EXE  ver 4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) Copyright Al Rich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anuary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P requires Dos Version 5.0 or newer.   Older versions w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quired files for operation of VIP.EX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ZIP.EXE &amp; PKUNZIP.EXE    (from PKZ204C or ne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.COM                   ( from LIST76B.ZIP  or new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.EXE                   ( from DO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files should be in your Dos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n purpose of VIP is the ability to view a file fro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 file and/or selectively extract files from within the 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p uses PkZip &amp; PkUnzip and can't become obsolete because of a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of compression.  When you get a newer version of PkZip, VI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be up to date with the latest method of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Zip, PkUnzip, &amp; List, are properties of thier respectiv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files are *NOT* included within this archive  and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most bulletin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further information on these programs, refer to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lied with 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invoking VIP, select the desired Zip File with the keypad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view the contents of the zip file, select the LIST op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pad keys and press enter.     The zip's internal 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view one of the files from within the Zip,   highlight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using the up/dn keys.  Select the view option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xtract files, tag the desired files by pressing the space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press T to TAG all files or U to UNTAG all files.  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red files are tagged, highlight the EXTRACT option &amp;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be prompted for an extraction path.   This is the path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tracted files will be placed.       Specify the FULL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o files are tagged, then the highlighted file will be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extracting a file,  if the extraction  path is not specifi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extract it to the default directory. If you shelled, and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 new drive or directory, then this become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PATH  option will enable you to change to a diffe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/or directory. This becomes the default directory.     If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exist, a message will appear.   You will be given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reate the 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specifying the path, you should specify the full path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root &amp; include the drive if more than one drive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ELETE a file from within the zip, tag the desired fi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bar.   You will be warned that files are about to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the files are deleted, they cannot be undeleted.    Only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SHELL to dos,  upon returning,  VIP looks to see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drives or directory.         If the path has chang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re-log the 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encouraged to register VIP if you intend to continue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gisteration cost is only $10, US currency.   The author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liability  for the use of this program  and the user is sol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ile for any loss or damage to files as a result of using V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 of VIP constitutes an agreement to these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ERATION FORM                 VIP-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nd $10.  US curr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name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  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ty, State, Zip  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one number   ____ 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did you obtain VIP ?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 RICH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201 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AWNEE MISSION, KANSAS 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6205-21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ease add any comments below  ( good or bad 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