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X  --    Universal Extractor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ial Documentation  -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  02-20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X is a program which originally sprung up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the bewildering array of different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re springing up in the local BBS community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new formats appearing; .ARC, .PAK, .ZIP, .LZH, .ZOO, .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initum, and often times bulletin boards wouldn't be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ich formats they would support, or sometime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re than 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ulletin boards I frequented was ATT-PAC.  ATT-P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oftware is Auntie, a package which makes allow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using the .ARC, .ZIP, or .LZH compression format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ll these formats easier, Auntie will locate a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alone, searching for the file with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Thus, one can view, extract from, or downloa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se compression formats without ever explicit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, or using a different comman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is flexibility wasn't available from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 and un-necessarily flowery "archive shells".  I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give me Auntie's flexibility from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 result was UX.  (Originally UX was called UXARC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wsuits of certain unscrupulous companies I chos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fore I attracted any att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X will allow the user to View, Test, or Extract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s he configures, provided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to perform these tasks for a given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UX itself performs NO functions on the compressed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erely matches the file extens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extraction program, builds a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rogram, and then executes it.  Thu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functions on a ZIPfile, you must have PKUN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UX [-v][-t][-x] &lt;filename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"[]" indicate command lin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ular brackets "&lt;&gt;" indicate command lin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ecessary for UX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UX without any parameters will prin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informa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X supports all standard DOS wildcard characters (*,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This option indicates that you wish to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.  In most compression programs,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 list of all the compressed files within the larg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ression ratios, dates, siz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This option tells UX that you wish to Test the compress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With most programs, this will check the act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ressed file with a CRC (Cyclic Redundancy Check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from the original, un-comp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Giving UX this option means you wish to Extrac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.  If you don't give UX any command line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the program will default to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  Is the name of the compressed fil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ot choose the extension of the file, 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file with the appropriate extension.  If there exi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file with one of the default extensions (i.e.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YFILE.LZH) UX will perform operations on all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listed in the config file, in the ord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.  Thus, if ".ZIP" came before ".LZH"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UX would first perform operations on "MYFILE.ZIP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"MYFILE.LZH", etc.  To perform operations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, you need to specify the file extens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&lt;filename&gt;, you can pass UX additional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to be passed to the decompression program.  (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UX MYFILE?.ZIP C:" will extract all the fil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ching "MYFILE?.ZIP" to drive C:.  Or, "UX -X FOO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DIR", given that FOO.ZIP is in the current directory, w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R.TXT from the file FOO.ZIP to the directory \MY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examples of functions you could have UX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All of the following are valid UX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X FOO                          --  Locates a file "FOO"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igured file extension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ppropriat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.  File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X -t \FOO\BAR.ZIP              --  Looks in the directory "FOO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ressed file "BAR.ZIP"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nten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X -x BAR \FOO                  --  Locates a file "BAR"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igured file extension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ppropriat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on it.  Fil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o the directory \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X *.LZH foo.txt E:\BAR         --  Searches any .LZ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directory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ract the file "FOO.TX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of them.  If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succeeds in loc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d "FOO.TXT", it will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directory \BAR on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X -v *.*                       --  View every compress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X -v *.???                     --  View every compress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X -v *                         --  View every compress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You cannot compress the UX.COM file with an executab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 such as EXEPACK or PKLI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the options information stored in the 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come scrambled, and it will give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options informa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X comes already configured to use the LHA, ARJ, PKUNPAK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K programs.  No paths are specified for where DO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but if they are in the current directory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's PATH statement, DOS will track them dow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compressed-file types, or if you want to specify a pa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rograms (to save time, or avoid keeping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) you must run the program UX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XCFG [executable file] [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[executable file] is the optional name of the 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the event that you have renamed this file or move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the current one.  If you do no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UXCFG will assume the file UX.CO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XCFG reads in the file UX.CFG from the current director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 different configuration file or on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specify the path and filename of this in [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].  Note that [config.file] must always be the seco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XCF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XCFG then writes this information directly into the 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ce the program is configured to your satisfaction,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 your drive is the UX executable.  UXCFG,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are all unnecessary to use UX.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stored in the file UX.CFG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tension&gt;  &lt;program&gt;  &lt;view-switch&gt; &lt;test-switch&gt; &lt;extract-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tension&gt; is the extension for a given type of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.ZIP" or ".PAK"... note you MUST include the dot prefix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 is the path and/or filename of the program which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n the compressed file (i.e. "PKUNZIP" or "LHARC"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path for the program DOS will look for it only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off the directory DOS will search your environment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Note that searching the PATH takes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-switch&gt; is the command line switch to give that program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compressed file.  This is commonly something like "-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st-switch&gt; is the command line switch to tell &lt;program&gt;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.  This is usually "-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ct-switch&gt; is the command line switch for &lt;program&gt;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s for you.  This is often something like "-x", th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older program PKXARC from PKWare, Extracting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command line 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of these fields which is either not impl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, you should fill with a SINGLE question mark "?".  Th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PKXARC, you would put a "?" for the &lt;extract-switch&gt;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 matter what options you specify in UX.CF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ing the command line options for UX, giv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, and not those for your compressed file extra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dealing with many different formats easier, sinc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ifferent formats will be unified.  Be aware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can perform on a compressed file through UX are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and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ields in UX.CFG may be separated from one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paces or tabs.  A single tab works well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format used in the default UX.CFG file.  An ex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X.CFG using PKXARC for .ARC type fi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C    D:\UTILITY\PKXARC  /v      /t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X that when it encounters the need to process an .AR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call the program PKXARC in the directory \UTILIT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.  If the user wants to view an .ARC file, it will pass the option /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test an .ARC file, it passes the /t option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nts to extract files, it would see from the "?"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for this exists in PKXARC, and will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mmand line switches.  For further examples, consul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X.CFG that is supplied in the distribution .ZIP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UX is installed with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times a compressed file will not h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e compression program gives it; that is, 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OO.BAR" but it is really a .ZIP file internally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extension which you use frequently, and is of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mpressed file type, you may configure this file type into 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unction properly.  A common example of this is the .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If your .QWK packets are consistently sent to you by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s .ZIP files internally, you could set up a line in UX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extension that is the same as the line you use for .ZI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able to view, test, or extract the contents of your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UX, as if they were any other compres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decompression programs which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5.  You need not include a line in UX.CFG for all 15 program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install that many, UXCFG will read as man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 as you have and install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ach me with comments, bug fixes, or what-have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I regret that I cannot provide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McA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1 High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o Valley, CA  94552-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, you could leave E-Mail to my accounts on the ATT-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hose number is (510) 829-606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